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Ściągnięto ze strony </w:t>
      </w:r>
      <w:hyperlink r:id="rId2">
        <w:r>
          <w:rPr>
            <w:rStyle w:val="InternetLink"/>
            <w:rFonts w:cs="Verdana" w:ascii="Verdana" w:hAnsi="Verdana"/>
            <w:b/>
            <w:bCs/>
            <w:sz w:val="16"/>
          </w:rPr>
          <w:t>www.pfk1.prv.pl</w:t>
        </w:r>
      </w:hyperlink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y Kamill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2"/>
        <w:rPr>
          <w:rFonts w:ascii="Verdana" w:hAnsi="Verdana" w:cs="Verdana"/>
          <w:sz w:val="40"/>
        </w:rPr>
      </w:pPr>
      <w:r>
        <w:rPr>
          <w:rFonts w:cs="Verdana" w:ascii="Verdana" w:hAnsi="Verdana"/>
          <w:b/>
          <w:bCs/>
          <w:sz w:val="40"/>
        </w:rPr>
        <w:t>PIJANI POWIETRZEM – „ZAWIESZENI W CZASIE I PRZESTRZENI”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Tahoma" w:ascii="Verdana" w:hAnsi="Verdana"/>
          <w:color w:val="C0C0C0"/>
          <w:sz w:val="20"/>
          <w:szCs w:val="20"/>
        </w:rPr>
        <w:t>01. Intro</w:t>
      </w:r>
      <w:r>
        <w:rPr>
          <w:rFonts w:cs="Tahoma" w:ascii="Verdana" w:hAnsi="Verdana"/>
          <w:sz w:val="20"/>
          <w:szCs w:val="20"/>
        </w:rPr>
        <w:t xml:space="preserve">, 02. Fotki, </w:t>
      </w:r>
      <w:r>
        <w:rPr>
          <w:rFonts w:cs="Tahoma" w:ascii="Verdana" w:hAnsi="Verdana"/>
          <w:color w:val="000000"/>
          <w:sz w:val="20"/>
          <w:szCs w:val="20"/>
        </w:rPr>
        <w:t>03. Latający Holender</w:t>
      </w:r>
      <w:r>
        <w:rPr>
          <w:rFonts w:cs="Tahoma" w:ascii="Verdana" w:hAnsi="Verdana"/>
          <w:sz w:val="20"/>
          <w:szCs w:val="20"/>
        </w:rPr>
        <w:t xml:space="preserve">, 04. Miniatury, </w:t>
      </w:r>
      <w:r>
        <w:rPr>
          <w:rFonts w:cs="Tahoma" w:ascii="Verdana" w:hAnsi="Verdana"/>
          <w:color w:val="C0C0C0"/>
          <w:sz w:val="20"/>
          <w:szCs w:val="20"/>
        </w:rPr>
        <w:t>05. Haemskit</w:t>
      </w:r>
      <w:r>
        <w:rPr>
          <w:rFonts w:cs="Tahoma" w:ascii="Verdana" w:hAnsi="Verdana"/>
          <w:sz w:val="20"/>
          <w:szCs w:val="20"/>
        </w:rPr>
        <w:t xml:space="preserve">, 06. Zmysły, Emocje, 07. Labirynt, 08. Równowaga, 09. Myślę I Nic, </w:t>
      </w:r>
      <w:r>
        <w:rPr>
          <w:rFonts w:cs="Tahoma" w:ascii="Verdana" w:hAnsi="Verdana"/>
          <w:color w:val="C0C0C0"/>
          <w:sz w:val="20"/>
          <w:szCs w:val="20"/>
        </w:rPr>
        <w:t>10. Skit</w:t>
      </w:r>
      <w:r>
        <w:rPr>
          <w:rFonts w:cs="Tahoma" w:ascii="Verdana" w:hAnsi="Verdana"/>
          <w:sz w:val="20"/>
          <w:szCs w:val="20"/>
        </w:rPr>
        <w:t xml:space="preserve">, 11. Późnym Popołudniem, 12. M.A.T.O., </w:t>
      </w:r>
      <w:r>
        <w:rPr>
          <w:rFonts w:cs="Tahoma" w:ascii="Verdana" w:hAnsi="Verdana"/>
          <w:color w:val="C0C0C0"/>
          <w:sz w:val="20"/>
          <w:szCs w:val="20"/>
        </w:rPr>
        <w:t>13. Outro</w:t>
      </w:r>
      <w:r>
        <w:rPr>
          <w:rFonts w:cs="Tahoma" w:ascii="Verdana" w:hAnsi="Verdana"/>
          <w:sz w:val="20"/>
          <w:szCs w:val="20"/>
        </w:rPr>
        <w:t>, 14. Ała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„</w:t>
      </w:r>
      <w:r>
        <w:rPr>
          <w:rFonts w:cs="Verdana" w:ascii="Verdana" w:hAnsi="Verdana"/>
          <w:sz w:val="24"/>
        </w:rPr>
        <w:t>Fotki”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ztery takty liryczne artefakty wplątany jak ty</w:t>
        <w:br/>
        <w:t>w syndykaty i pakty ponad tym był i tworzył akty wierzył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w kontakty na styk poprzez kompakty prawdę</w:t>
        <w:br/>
        <w:t>mówiąc szczerze powiedziawszy nie ufałbym słowom haope</w:t>
        <w:br/>
        <w:t>to życie czasami na kontrakty nie znasz mnie</w:t>
        <w:br/>
        <w:t>nie stawiaj mi stopni z praktyk pokahontaz złote dziecko</w:t>
        <w:br/>
        <w:t>z bloku obok pijani powietrzem jak na wietrze obłok fokusmok </w:t>
        <w:br/>
        <w:t>małolatom na cyckach jako tatuażysta i artysta wystaw przestań </w:t>
        <w:br/>
        <w:t>mówią zostań dla przesłań wiadoma kwestia hestia dla mieszkań i podejścia</w:t>
        <w:br/>
        <w:t>mieszczen fokusłodki nic innego wam nie zostaje - cykajcie fotki obejrzyj</w:t>
        <w:br/>
        <w:t>bacznie pierwsze strony brukowców olbrzymi nagłówek życie blokowców </w:t>
        <w:br/>
        <w:t>niby napisany w pełni przez fachowców niby to przez łowców plotek </w:t>
        <w:br/>
        <w:t>kolorowych niczym kwiatek gadek szmatek a co tu i tam i smok szok </w:t>
        <w:br/>
        <w:t>jak ceny z ulotek wbija w ziemię niczym młotek patrz pierwsze </w:t>
        <w:br/>
        <w:t>strony gazet tytuł brzmi teraz razem setki artykułów niby z przekazem </w:t>
        <w:br/>
        <w:t>obrazem z fotosami zafascynowani naszymi osobami podświetlani </w:t>
        <w:br/>
        <w:t>światłami z nałożonymi filtrami wiesz o czym gadamy o falach tsunami </w:t>
        <w:br/>
        <w:t>mokrych od wódki wiesz co robić - cykajcie fotki kto dal wam prawo?</w:t>
        <w:br/>
        <w:t>nie wierzę w nic już lokalna gazeta etat a na nim nowicjusz a nuż się </w:t>
        <w:br/>
        <w:t>załapię papier za papier gapią się gapie raper na bakier ja walczę mam cel </w:t>
        <w:br/>
        <w:t>undergroundu parter do dziewiątego w dół wszystko chuja warte karty</w:t>
        <w:br/>
        <w:t>na stół wszystko na jedną kartę śmiertelnie poważna gra e viva l`arte to nie</w:t>
        <w:br/>
        <w:t>ogólniki to siedzi głęboko szach-rap,mat-zapodam ci klimat ja i on skład</w:t>
        <w:br/>
        <w:t>dokąd dokąd ślina adrenalina spoko pokój smokom tłumaczę tłumokom, że siedzę </w:t>
        <w:br/>
        <w:t>w tym głęboko fotoamator lachociąg pokazuje krociom gdy jak lokomotywa </w:t>
        <w:br/>
        <w:t>porywam cały pociąg stosy informacji nie automoto lecz foto symbolizujące</w:t>
        <w:br/>
        <w:t>rozdwojenie jaźni obrazy ludzkiej wyobraźni ulegające fantazji pod wpływem </w:t>
        <w:br/>
        <w:t>inwazji haipehaope na Europę skutecznie niczym pan proper skutkiem 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czego wyrosła jak rzemiosła z klocków lego rozbłysła oświetlając pęknięcia</w:t>
        <w:br/>
        <w:t>w szczelinach nieba bo dała mi to czego potrzeba po czym świat powariował </w:t>
        <w:br/>
        <w:t>natomiast ludzie zaczęli latać wirować a rytm ich serc dudnił aż było</w:t>
        <w:br/>
        <w:t>go słychać czy wiecie co to? nie macie pojęcia och co za widok spieszcie się, </w:t>
        <w:br/>
        <w:t>róbcie zdjęcia tak nadrealny widok do pracy zachęca ale heca wielka jak </w:t>
        <w:br/>
        <w:t>świeca gromnica jak kamienica niczym donica przyozdobiona kwiatami</w:t>
        <w:br/>
        <w:t>zalewa brzmieniem kraj baj jak falami tsunami jak wielka eskapada</w:t>
        <w:br/>
        <w:t>wędruje nad nimi inwazji mocy wystrzelona jakby z procy w nocy </w:t>
        <w:br/>
        <w:t>prosto w me oczy dała mi do myślenia nic mnie już chyba nie zaskoczy</w:t>
        <w:br/>
        <w:t>i nie pozmienia mego spojrzenia na świat z ulotki w którym szybuję</w:t>
        <w:br/>
        <w:t>w powietrzu niczym lotki nic wam innego nie zostaje - cykajcie fotki </w:t>
        <w:br/>
        <w:t>pstrykaj patrokatym myślom fotki pijani</w:t>
        <w:br/>
        <w:t>powietrzem jak liście na wietrze ujęcia najlepsz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</w:rPr>
        <w:t>„</w:t>
      </w:r>
      <w:r>
        <w:rPr>
          <w:sz w:val="24"/>
          <w:u w:val="single"/>
        </w:rPr>
        <w:t>Latający Holender”</w:t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róbmy kawałek dobra, jaki? czekaj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robię go robię go a czas ucieka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słuchaj słów, które płyną jak rzeka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rzekam na to nie ma lekarstw,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róbmy kawałek dobry tylko o czym ?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róbmy o życiu które się toczy 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prosto z mostu po prostu w oczy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kaz przeźroczy cię zauroczy,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róbmy kawałek, ale po co ?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 to by ubarwić wam sny nocą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mocje wzrosną ze zdwojoną mocą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ijani powietrzem srebrzą złocą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róbmy kawałek ale kiedy?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iedyś, wtedy kiedy kredy narysują nam szlaki,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atający holender, szybujący jak ptaki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róbmy kawałek, ale w jaki sposób?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róbmy na sposób powstania kosmosu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la wszystkich osób w świecie chaosu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szystkim bliskim sercu - śliwka i fokus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róbmy kawałek dobra, ale gdzie? 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zróbmy kawałek jak wałek na giełdzie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o to będzie jak to przejdzie?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ędzie rosło napięcie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róbmy kawałek, ale w jakim stylu?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udowna podróż po winylu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d paru minut obrany azymut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rymów w bród cud dymu cziluj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róbmy kawałek kawałek czego?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zegoś niepowtarzalengo 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pfk ego posłuchaj tego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rzmienie serca wpadające do ucha jak mucha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róbmy kawałek jak woo-hah!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ściągam mp3 z sieci jak bucha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ciąż tego słucham non stop na odsłuchach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am hiphop w uszach po kilku ruchach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róbmy kawałek ot tak bez przechwałek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ha czaję i jadę dalej 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zamknij oczy w nocy spokój jak z alej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rótkotrwały jak ogień zapałek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róbmy kawałek Latający Holender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gra feader z kopa high werbel i ba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worzący hałas cała sal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ła sala na raz oszalał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róbmy kawałek nie mam pytań znikam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i/>
          <w:iCs/>
          <w:szCs w:val="20"/>
          <w:u w:val="single"/>
        </w:rPr>
        <w:t>„</w:t>
      </w:r>
      <w:r>
        <w:rPr>
          <w:rFonts w:cs="Arial" w:ascii="Verdana" w:hAnsi="Verdana"/>
          <w:b/>
          <w:bCs/>
          <w:i/>
          <w:iCs/>
          <w:szCs w:val="20"/>
          <w:u w:val="single"/>
        </w:rPr>
        <w:t>Miniatury”</w:t>
      </w:r>
      <w:r>
        <w:rPr>
          <w:rFonts w:cs="Tahoma" w:ascii="Verdana" w:hAnsi="Verdana"/>
          <w:b/>
          <w:bCs/>
          <w:i/>
          <w:iCs/>
          <w:szCs w:val="20"/>
          <w:u w:val="single"/>
        </w:rPr>
        <w:br/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Mówię ci, mówię ci, mówię ci, mówię ci</w:t>
        <w:br/>
        <w:t>Mówię ci, mówię ci, mówię ci</w:t>
        <w:br/>
        <w:t>Hip-Hop, móóówiiiię ci</w:t>
        <w:br/>
        <w:t>Mówię ci, mówię ci, mówię ci, jeśli</w:t>
        <w:br/>
        <w:t>Mówię ci hip-hop najlepszy jak smak Lipton Tea</w:t>
        <w:br/>
        <w:t>To podjuzy z fantazy szczyptą</w:t>
        <w:br/>
        <w:t>A tak poza tym, mini wszechświaty dla tych kumatych</w:t>
        <w:br/>
        <w:t>Którzy to łykną, wypij to szybko</w:t>
        <w:br/>
        <w:t>I wniknij w to, no bo to o to biega</w:t>
        <w:br/>
        <w:t>Szczegóły jak na konsoli Sega, przesada na wreda</w:t>
        <w:br/>
        <w:t>Kontur wyraźny taki jak zostawia kreda</w:t>
        <w:br/>
        <w:t>Kolorystyka wybiega daleko poza, yyy, setup, yyy</w:t>
        <w:br/>
        <w:t>Wiesz jak? Jak ludziki z Lega</w:t>
        <w:br/>
        <w:t>Małe autka, małe domy, małe krople z nieba</w:t>
        <w:br/>
        <w:t>Cały mały świat i mały szmal jak za nielegal</w:t>
        <w:br/>
        <w:t>Każdy ma swoje małe co nieco, mu potrzeba, ale</w:t>
        <w:br/>
        <w:t>Ale bym im to rozjebał</w:t>
        <w:br/>
        <w:t>Mówię, zrobię Wietnam</w:t>
        <w:br/>
        <w:t>Wszystko podeptam, wyrównam tak jak wulkan Etna</w:t>
        <w:br/>
        <w:t>Masz problem ludzik, masz problem?</w:t>
        <w:br/>
        <w:t>Co ci dolega?</w:t>
        <w:br/>
        <w:t>Nie ma problemu skoro go nikt nie dostrzega, uh</w:t>
        <w:br/>
        <w:t>Nie ma problemu skoro go nikt nie dostrzega, uh</w:t>
        <w:br/>
        <w:t>Nie ma problemu skoro go nikt nie dostrzega, uh</w:t>
        <w:br/>
        <w:t>Nie ma problemu skoro go nikt nie dostrzega, uh</w:t>
        <w:br/>
        <w:t>Nie ma problemu skoro go nikt nie dostrzega</w:t>
        <w:br/>
        <w:br/>
        <w:t>Uważnie zauważ, że to gdziekolwiek</w:t>
        <w:br/>
        <w:t>Wtedy odczuwam drganie powiek</w:t>
        <w:br/>
        <w:t>Mina niczym zawiesina obserwuje cokolwiek</w:t>
        <w:br/>
        <w:t>Mini miniatury nie przeoczy</w:t>
        <w:br/>
        <w:t>A twe oczy zapatrzone aż je wybałusza</w:t>
        <w:br/>
        <w:t>Widok Pijanych Powietrzem rozbrzmiewa w uszach</w:t>
        <w:br/>
        <w:t>Miniatury wypełnione muzyką jak próżnia</w:t>
        <w:br/>
        <w:t>Nie spotykalną, czarną jak czarna puszcza</w:t>
        <w:br/>
        <w:t>Zupełnie niczym trufla bo te</w:t>
        <w:br/>
        <w:t>Szczególiki wkradają się, motając umysł jak chochliki</w:t>
        <w:br/>
        <w:t>Koloryzują myśli niczym barwniki</w:t>
        <w:br/>
        <w:t>Wykrzywiają wyraz twarzy niczym tiki</w:t>
        <w:br/>
        <w:t>Unoszą jak baloniki</w:t>
        <w:br/>
        <w:t>Ach, co za mach, śmiech</w:t>
        <w:br/>
        <w:t>Pośpiech zatyka oddech, a mini Mini-Male</w:t>
        <w:br/>
        <w:t>Niedostrzegalne i marne</w:t>
        <w:br/>
        <w:t>Rosną z czasem jak wstrzyki wokalne</w:t>
        <w:br/>
        <w:t>Bo kiedyś nie dorastały poziomem szyb</w:t>
        <w:br/>
        <w:t>Dziś dotykają futryn</w:t>
        <w:br/>
        <w:t>Widzisz je czy nie</w:t>
        <w:br/>
        <w:t>Nie widzisz, nie martw się</w:t>
        <w:br/>
        <w:t>Wszystko przychodzi z wiekiem</w:t>
        <w:br/>
        <w:br/>
        <w:t>Ref. x4</w:t>
        <w:br/>
        <w:t>Miniatury, miniatury</w:t>
        <w:br/>
        <w:t>Miniatury, dla których, których, órych, ych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Zmysły, Emocje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likatny wiatr wpadł przez okno i siadł mi na kartce,</w:t>
        <w:br/>
        <w:t>dotknął w palce pachniał emocją z dziecięcych lat </w:t>
        <w:br/>
        <w:t>a ja tak mocno poczułem strach jak walce nie widze </w:t>
        <w:br/>
        <w:t>gwiazd słysze kosmos wizje latających miast</w:t>
        <w:br/>
        <w:t>już niedaleko ludzie jak zaczarowany las przysłuchując</w:t>
        <w:br/>
        <w:t>się drzewom czuję jak pulsuje w nas coś głębokiego </w:t>
        <w:br/>
        <w:t>próbuje wszystkiego na raz ziemia i niebo posłuchaj</w:t>
        <w:br/>
        <w:t>tego na dwa jak jabłko podzielonego ja to ja a ty mała</w:t>
        <w:br/>
        <w:t>mrałas mnie za kogos innego f o k na kartkach a.k.a.</w:t>
        <w:br/>
        <w:t>nic trudnego hiphop gra a na klatkach jeden od drugiego</w:t>
        <w:br/>
        <w:t>upadam jak WTC podwójnie czuj mnie chuja wie </w:t>
        <w:br/>
        <w:t>ile jeszcze się nauczę na własnej ujmie zrozumiem,</w:t>
        <w:br/>
        <w:t>gdy emocje i zmysły stworzą unię niejeden w tłumie </w:t>
        <w:br/>
        <w:t>uczciwy skurwiel za tym gdzie bym nie był, co bym </w:t>
        <w:br/>
        <w:t>przeżył gdybym wiedział, co się zdarzy, co wydarzy</w:t>
        <w:br/>
        <w:t>się tej nocy mędrcu zaufaj sercu, bo życie nadal </w:t>
        <w:br/>
        <w:t>kroczy spójrz mu w oczy ujrzyj wodospady rap </w:t>
        <w:br/>
        <w:t>potoku nie prorokuj toku pozostaw spokój taki, </w:t>
        <w:br/>
        <w:t>jaki niesie ciemny pokój czworokątny niczym pory</w:t>
        <w:br/>
        <w:t>roku cisza w bloku narastająca po północy a my</w:t>
        <w:br/>
        <w:t>zczilautowani niczym królowie w karocy pijani wytworem</w:t>
        <w:br/>
        <w:t>emocji zaszokowani owacjami jak czarem cappadocji</w:t>
        <w:br/>
        <w:t>w pierwszej edycji na pozycji zmysły od których </w:t>
        <w:br/>
        <w:t>wyschnięte pomysły znów zabłysły niczym wieże </w:t>
        <w:br/>
        <w:t>wiesz o tym, że każdy kto wzniesie się siebie </w:t>
        <w:br/>
        <w:t>musi upaść na ziemię lecz zmysły po które sięgasz</w:t>
        <w:br/>
        <w:t>aż w niebie pozostanią przy tobie delikatny wiatr </w:t>
        <w:br/>
        <w:t>wpadł przez okno i siadł mi na kartce, dotknął w palce </w:t>
        <w:br/>
        <w:t>pachniał emocją z dziecięcych lat a ja tak mocno </w:t>
        <w:br/>
        <w:t>poczułem strach jak walce nie widze gwiazd słysze kosmo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Labirynt”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u w:val="single"/>
        </w:rPr>
      </w:pPr>
      <w:r>
        <w:rPr>
          <w:rFonts w:cs="Verdana" w:ascii="Verdana" w:hAnsi="Verdana"/>
          <w:b/>
          <w:bCs/>
          <w:i/>
          <w:iCs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labiryncie ludzkich spraw zarwanych nocy wypitych</w:t>
        <w:br/>
        <w:t>kaw w labiryncie ludzkich spraw zamiast</w:t>
        <w:br/>
        <w:t>gaf szum braw młody szczaw w labiryncie</w:t>
        <w:br/>
        <w:t>ludzkich spraw razem z moją love chodze dumny</w:t>
        <w:br/>
        <w:t>jak paw w labiryncie ludzkich spraw czasem stojąc </w:t>
        <w:br/>
        <w:t>twarzą w twarz z jedną ze zjaw rap poezja jedna</w:t>
        <w:br/>
        <w:t>pewna kwestia zabija stres jak śmiałka bestia</w:t>
        <w:br/>
        <w:t>kolejna sesja 1 2 test a jak ariadna bez jaj finezja </w:t>
        <w:br/>
        <w:t>czas jak amnezja i bez map wzdłuż ściany money-money</w:t>
        <w:br/>
        <w:t>presja szukany sens jak suchy kamyk wszyscy </w:t>
        <w:br/>
        <w:t>szukamy wrą oceany w labiryncie ludzkich spraw</w:t>
        <w:br/>
        <w:t>spraw abym wyrósł z ziemi jak staff leopold wejdź </w:t>
        <w:br/>
        <w:t>w to niczym w mikroport, bo czochram, co znam, </w:t>
        <w:br/>
        <w:t>co mam ci dam już sam nie wiem czasem jako ten,</w:t>
        <w:br/>
        <w:t>który zwrócił ci eden czasem dziesięć razy dwa plus jeden,</w:t>
        <w:br/>
        <w:t>więc jeden na jeden ciemne korytarze ona skręć nie</w:t>
        <w:br/>
        <w:t>jestem pewien, ale skręć ja to pokonam jak conan</w:t>
        <w:br/>
        <w:t>pochodnia zapalona miecz w dłoniach piana na koniach</w:t>
        <w:br/>
        <w:t>kolacja koniak świece pościel i agonia jak i ironia cynizm</w:t>
        <w:br/>
        <w:t>schiz i monotonia tak co dnia fonia na full już bez strachu</w:t>
        <w:br/>
        <w:t>poczuj nastrój jestem w swoim fachu monia będzie</w:t>
        <w:br/>
        <w:t>zachód słońca jak piwonia my i pontiac na piachu plaży</w:t>
        <w:br/>
        <w:t>kalifornia klatka po klatce obserwuj akcję wchodzę</w:t>
        <w:br/>
        <w:t>tam niczym związki w reakcję ma mnie i nie puści na zawsze</w:t>
        <w:br/>
        <w:t>narodził się i nie zgaśnie dopóki nie zaśnie znają go wszędzie,</w:t>
        <w:br/>
        <w:t>bo pasożytuje we mnie był jest i będzie labirynt życia i jego krawędzie </w:t>
        <w:br/>
        <w:t>ostre jak żyletki gilletki przyklejony niczym etykietki </w:t>
        <w:br/>
        <w:t>do butelki lepki jak nalepki powoduje usterki wprowadza </w:t>
        <w:br/>
        <w:t>bezwład po którym leżę jak bierki labirynt życia i ludzkie</w:t>
        <w:br/>
        <w:t>rozterki w blokach pokeciło cię niczym loka pokręciło</w:t>
        <w:br/>
        <w:t>cię pokręciło mnie to nie minie podziemne miasto jak troja </w:t>
        <w:br/>
        <w:t>pokręciło cię niczym zwoja pozawijana droga moja i twoja </w:t>
        <w:br/>
        <w:t>taka sama jak na zdjęciach kodaka pozakecana jak trasa </w:t>
        <w:br/>
        <w:t>paryż-dakar posłuchaj słów zapisanych </w:t>
        <w:br/>
        <w:t>na mac`ach poczuj smaka na cud o wielu posmakach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i/>
          <w:iCs/>
          <w:szCs w:val="20"/>
          <w:u w:val="single"/>
        </w:rPr>
        <w:t>„</w:t>
      </w:r>
      <w:r>
        <w:rPr>
          <w:rFonts w:cs="Arial" w:ascii="Verdana" w:hAnsi="Verdana"/>
          <w:b/>
          <w:bCs/>
          <w:i/>
          <w:iCs/>
          <w:color w:val="000000"/>
          <w:szCs w:val="20"/>
          <w:u w:val="single"/>
        </w:rPr>
        <w:t>Równowaga”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nyWeb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atrz się patrzcie się nieomylni masz to nasz styl styl</w:t>
        <w:br/>
        <w:t>i znasz się znasz nie słuchasz opinii zawsze </w:t>
        <w:br/>
        <w:t>wszyscy inni sami sobie winni zauwać, że waże</w:t>
        <w:br/>
        <w:t>słowa a każde to połowa miażdżę spacjami jak ash</w:t>
        <w:br/>
        <w:t>ketchan pokemonami poważnie jak dynamit</w:t>
        <w:br/>
        <w:t>jawna prawda ukryta między wersy pijane,</w:t>
        <w:br/>
        <w:t>że ani si się nie śni porwani przez huragan</w:t>
        <w:br/>
        <w:t>treści na częsci do nieba nie ma przebacz </w:t>
        <w:br/>
        <w:t>patrz świat biały jak kreda czarny jak heban równowaga</w:t>
        <w:br/>
        <w:t>ta na niej polegam dalej już nie wybiegam nie trzeba, </w:t>
        <w:br/>
        <w:t>bo nie ma już nic totalna pustka </w:t>
        <w:br/>
        <w:t>mikrofony ustaw w dwie strony lustra.</w:t>
      </w:r>
    </w:p>
    <w:p>
      <w:pPr>
        <w:pStyle w:val="NormalnyWeb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nyWeb"/>
        <w:rPr>
          <w:rFonts w:ascii="Verdana" w:hAnsi="Verdana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Verdana" w:hAnsi="Verdana"/>
          <w:b/>
          <w:bCs/>
          <w:i/>
          <w:iCs/>
          <w:color w:val="000000"/>
          <w:szCs w:val="20"/>
          <w:u w:val="single"/>
        </w:rPr>
        <w:t>„</w:t>
      </w:r>
      <w:r>
        <w:rPr>
          <w:rFonts w:cs="Arial" w:ascii="Verdana" w:hAnsi="Verdana"/>
          <w:b/>
          <w:bCs/>
          <w:i/>
          <w:iCs/>
          <w:color w:val="000000"/>
          <w:szCs w:val="20"/>
          <w:u w:val="single"/>
        </w:rPr>
        <w:t>Myśle I Nic”</w:t>
      </w:r>
    </w:p>
    <w:p>
      <w:pPr>
        <w:pStyle w:val="NormalnyWeb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Ref. x2</w:t>
        <w:br/>
        <w:t>Totalna pustka</w:t>
        <w:br/>
        <w:t>Myślę i nic</w:t>
        <w:br/>
        <w:t>Za tą pustkę szóstka</w:t>
        <w:br/>
        <w:t>Myślę i nic</w:t>
        <w:br/>
        <w:t>Są różne gusta</w:t>
        <w:br/>
        <w:t>Myślę i nic</w:t>
        <w:br/>
        <w:t>Weź majka ustaw</w:t>
        <w:br/>
        <w:t>Myślę i nic</w:t>
        <w:br/>
        <w:t>Wymyślę, jak frustrat</w:t>
        <w:br/>
        <w:t>Myślę i nic</w:t>
        <w:br/>
        <w:t>Turapturubrap</w:t>
        <w:br/>
        <w:t>Myślę i nic</w:t>
        <w:br/>
        <w:t>Przedstaw pomysł i przede mną postaw</w:t>
        <w:br/>
        <w:t>Nic nie wymyślę, a więc tak zostaw</w:t>
        <w:br/>
        <w:br/>
        <w:t>Totalna pustka, idealny okrąg</w:t>
        <w:br/>
        <w:t>Temat rzeka, ściśle pod prąd</w:t>
        <w:br/>
        <w:t>Stawiam jak okno, opór kroplom</w:t>
        <w:br/>
        <w:t>Latam tak dokąd inni nie dotrą</w:t>
        <w:br/>
        <w:t>Sięgam, ręka dosięga denka</w:t>
        <w:br/>
        <w:t>Uszy jak ufenka i miękka kanapa</w:t>
        <w:br/>
        <w:t>Siedzę myślę i nic, kapa</w:t>
        <w:br/>
        <w:t>Jak katar mijają lata</w:t>
        <w:br/>
        <w:t>A ja nadal tam trwam jak i latam</w:t>
        <w:br/>
        <w:t>Gdzieś sam, potem zaraz wracam</w:t>
        <w:br/>
        <w:t>Jaram szlugi, jeden za drugim</w:t>
        <w:br/>
        <w:t>Pasuje niczym drzwi do framugi</w:t>
        <w:br/>
        <w:t>Bez streszczeń, śledzę dywanu deseń</w:t>
        <w:br/>
        <w:t>W grzbiecie, jak w zaczarowanym lesie</w:t>
        <w:br/>
        <w:t>Zwie się ainA, śnim bez odniesień</w:t>
        <w:br/>
        <w:t>Poniesie cię, jak liść jesień</w:t>
        <w:br/>
        <w:br/>
        <w:t>"Nie lubię sztruksów</w:t>
        <w:br/>
        <w:t>Centralnie nie podobają mi się, nie podoba mi się ten materiał, nie wiem czemu</w:t>
        <w:br/>
        <w:t>Aa no tak... nie wiesz co tracisz</w:t>
        <w:br/>
        <w:t>Hehehe..."</w:t>
        <w:br/>
        <w:br/>
        <w:t>Ref. x2</w:t>
        <w:br/>
        <w:br/>
        <w:t>"Powiem ci, że właśnie, kurde to co ostatnio, stary, wogóle widze, nie?</w:t>
        <w:br/>
        <w:t>To są olbrzymie, kurwa, pętelki, stary</w:t>
        <w:br/>
        <w:t>Wszystko jest spętlone, stary</w:t>
        <w:br/>
        <w:t>Jeden wielki kurwa pętelek, stary"</w:t>
        <w:br/>
        <w:br/>
        <w:t>Ranek, zapukał już w okna studia</w:t>
        <w:br/>
        <w:t>Myślę od popołudnia poprzedniego dnia</w:t>
        <w:br/>
        <w:t>Szukam pomysłów, lecz brak mi słów do barwnych opisów</w:t>
        <w:br/>
        <w:t>Oczy, same zamykają mi się, widzę misie</w:t>
        <w:br/>
        <w:t>Totalna pustka ciągnie się niczym nadzienie w Irysie</w:t>
        <w:br/>
        <w:t>Czy to śni się, czy to już dzisiejszy dzień?</w:t>
        <w:br/>
        <w:t>Sam już nie wiem, sam już nie jestem pewien</w:t>
        <w:br/>
        <w:t>Od kiedy widzę tylko te kartki</w:t>
        <w:br/>
        <w:t>Gdzieniegdzie talent malarski</w:t>
        <w:br/>
        <w:t>Gdzieniegdzie marginesy, gdzieniegdzie kratki</w:t>
        <w:br/>
        <w:t>Myśli w umyśle dryfują niczym statki</w:t>
        <w:br/>
        <w:t>Natomiast bit cały czas dudni</w:t>
        <w:br/>
        <w:t>A wszystkie pomysły jakby na dnie studni</w:t>
        <w:br/>
        <w:t>To pu-pu-pustka, odpowiedzialna za kłódkę na ustach</w:t>
        <w:br/>
        <w:t>To pu-pu-pustka, odpowiedzialna za ciszę w miastach</w:t>
        <w:br/>
        <w:t>Nic już nie wymyślę, a więc tak zostaw</w:t>
        <w:br/>
        <w:t>A więc tak zostaw</w:t>
        <w:br/>
        <w:br/>
        <w:t>Ref. x2</w:t>
      </w:r>
    </w:p>
    <w:p>
      <w:pPr>
        <w:pStyle w:val="NormalnyWeb"/>
        <w:rPr>
          <w:rFonts w:ascii="Verdana" w:hAnsi="Verdana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Verdana" w:hAnsi="Verdana"/>
          <w:b/>
          <w:bCs/>
          <w:i/>
          <w:iCs/>
          <w:color w:val="000000"/>
          <w:szCs w:val="20"/>
          <w:u w:val="single"/>
        </w:rPr>
        <w:t>„</w:t>
      </w:r>
      <w:r>
        <w:rPr>
          <w:rFonts w:cs="Arial" w:ascii="Verdana" w:hAnsi="Verdana"/>
          <w:b/>
          <w:bCs/>
          <w:i/>
          <w:iCs/>
          <w:color w:val="000000"/>
          <w:szCs w:val="20"/>
          <w:u w:val="single"/>
        </w:rPr>
        <w:t>Późnym Popołudniem”</w:t>
      </w:r>
    </w:p>
    <w:p>
      <w:pPr>
        <w:pStyle w:val="NormalnyWeb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atrzę, bul, bul</w:t>
        <w:br/>
        <w:t>Zatopionych w oceanie porcelanowych kul</w:t>
        <w:br/>
        <w:t>Wypełnionych pomysłami</w:t>
        <w:br/>
        <w:t>Tak jak pszczołami ul</w:t>
        <w:br/>
        <w:t>Wypierdzielony na kanapie niczym król, leżę</w:t>
        <w:br/>
        <w:t>Lekki jak kurze pierze</w:t>
        <w:br/>
        <w:t>Cisza niczym w operze</w:t>
        <w:br/>
        <w:t>Patrzę, zerkam i oczom nie wierzę</w:t>
        <w:br/>
        <w:t>Późnym popołudniem biba słów na papierze</w:t>
        <w:br/>
        <w:t>Szczerze trochę mi zakłócają spokój</w:t>
        <w:br/>
        <w:t>Burzą alfabetycznie jakby w amoku</w:t>
        <w:br/>
        <w:t>Późnym popołudniem aż mi osiwiał pokój</w:t>
        <w:br/>
        <w:t>Co za siekiera, łza się kręci w oku</w:t>
        <w:br/>
        <w:t>Rozmowy między wyrazami chyba w toku</w:t>
        <w:br/>
        <w:t>A ja przysuwając obraz wzroku</w:t>
        <w:br/>
        <w:t>Dostrzegam ją gdzieś tam zupełnie z boku</w:t>
        <w:br/>
        <w:t>Mam rozproszone myśli niczym na jawie</w:t>
        <w:br/>
        <w:t>A ona jak przestraszona tkwi ????</w:t>
        <w:br/>
        <w:t>Nie wnikając, nie mieszając się w zabawę</w:t>
        <w:br/>
        <w:t>Teoretycznie przegrzeczna dziewczynka</w:t>
        <w:br/>
        <w:t>Oświetlona ultra-fioletem minka</w:t>
        <w:br/>
        <w:t>Słodka jak malinka</w:t>
        <w:br/>
        <w:t>Późnym popołudniem stojąc wygląda już nie tak cudnie</w:t>
        <w:br/>
        <w:t>Figlara, ledwo się trzyma na nogach</w:t>
        <w:br/>
        <w:t>Pozawieszana jak kukiełka na linkach</w:t>
        <w:br/>
        <w:t>Twarz pobladała niczym bulimka</w:t>
        <w:br/>
        <w:t>Oczka ukośne, to chyba Chinka</w:t>
        <w:br/>
        <w:t>Przyozdobiona duperelami jak choinka</w:t>
        <w:br/>
        <w:t>Późnym popołudniem często się za nimi chowa</w:t>
        <w:br/>
        <w:t>Pozasłaniana przez trzy słowa</w:t>
        <w:br/>
        <w:t>Późnym popołudniem Częstochowa</w:t>
        <w:br/>
        <w:t>Późnym popołudniem Częstochowa</w:t>
        <w:br/>
        <w:br/>
        <w:t>Późnym popołudniem siedzę i piszę</w:t>
        <w:br/>
        <w:t>Biba wyrazów zakłóca ciszę</w:t>
        <w:br/>
        <w:t>Ściany pękają gdzieniegdzie niczym klisze</w:t>
        <w:br/>
        <w:t>Czy to paranormalne czy to śni się</w:t>
        <w:br/>
        <w:t>Późnym popołudniem siedzę i piszę</w:t>
        <w:br/>
        <w:t>Biba wyrazów zakłóca ciszę</w:t>
        <w:br/>
        <w:t>Ściany pękają gdzieniegdzie niczym klisze</w:t>
        <w:br/>
        <w:t>Czy to paranormalne czy to śni się</w:t>
        <w:br/>
        <w:br/>
        <w:t>Późnym popołudniem idę, idę</w:t>
        <w:br/>
        <w:t>Noga za nogą jak wdech i wydech</w:t>
        <w:br/>
        <w:t>Idę, swoją drogą przez Atlantydę</w:t>
        <w:br/>
        <w:t>Idę i widzę piękno i ohydę</w:t>
        <w:br/>
        <w:t>Każdy incydent jak rtęć umyka</w:t>
        <w:br/>
        <w:t>W momencie gdy go dotykam znika</w:t>
        <w:br/>
        <w:t>Śnieg, cień, pęknięcie chodnika</w:t>
        <w:br/>
        <w:t>Idę i zdjęcie za zdjęciem pstrykam</w:t>
        <w:br/>
        <w:t>Temu miastu bez ryzyka</w:t>
        <w:br/>
        <w:t>Pełen zastój, stój poczekaj</w:t>
        <w:br/>
        <w:t>Po czym poczuj nastrój</w:t>
        <w:br/>
        <w:t>Galaktyka i ziarenko piasku</w:t>
        <w:br/>
        <w:t>Nie ma nas tu</w:t>
        <w:br/>
        <w:t>Poskładanych z kontrastów</w:t>
        <w:br/>
        <w:t>Czernionych sobie lalabastrów</w:t>
        <w:br/>
        <w:t>Cóż, teraz już bez balastu</w:t>
        <w:br/>
        <w:t>Idę, idę, trzymam czas w potrzasku</w:t>
        <w:br/>
        <w:br/>
        <w:t>Późnym popołudniem idę i myślę</w:t>
        <w:br/>
        <w:t>Ślepy na kłótnie myśli w umyśle</w:t>
        <w:br/>
        <w:t>Ślę uśmiech, muśnie ci, nie uśniesz już</w:t>
        <w:br/>
        <w:t>Wiesz</w:t>
        <w:br/>
        <w:t>Późnym popołudniem idę i myślę</w:t>
        <w:br/>
        <w:t>Ślepy na kłótnie myśli w umyśle</w:t>
        <w:br/>
        <w:t>Ślę uśmiech, muśnie ci, nie uśniesz już</w:t>
        <w:br/>
        <w:t>Wiesz</w:t>
        <w:br/>
        <w:br/>
        <w:t>Późnym popołudniem siedzę i piszę</w:t>
        <w:br/>
        <w:t>Biba wyrazów zakłóca ciszę</w:t>
        <w:br/>
        <w:t>Ściany pękają gdzieniegdzie niczym klisze</w:t>
        <w:br/>
        <w:t>Czy to paranormalne czy to śni się</w:t>
        <w:br/>
        <w:t>Późnym popołudniem idę i myślę</w:t>
        <w:br/>
        <w:t>Ślepy na kłótnie myśli w umyśle</w:t>
        <w:br/>
        <w:t>Ślę uśmiech, muśnie ci, nie uśniesz już</w:t>
        <w:br/>
        <w:t>Wiesz</w:t>
      </w:r>
    </w:p>
    <w:p>
      <w:pPr>
        <w:pStyle w:val="NormalnyWeb"/>
        <w:rPr>
          <w:rFonts w:ascii="Verdana" w:hAnsi="Verdana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Verdana" w:hAnsi="Verdana"/>
          <w:b/>
          <w:bCs/>
          <w:i/>
          <w:iCs/>
          <w:color w:val="000000"/>
          <w:szCs w:val="20"/>
          <w:u w:val="single"/>
        </w:rPr>
        <w:t>„</w:t>
      </w:r>
      <w:r>
        <w:rPr>
          <w:rFonts w:cs="Arial" w:ascii="Verdana" w:hAnsi="Verdana"/>
          <w:b/>
          <w:bCs/>
          <w:i/>
          <w:iCs/>
          <w:color w:val="000000"/>
          <w:szCs w:val="20"/>
          <w:u w:val="single"/>
        </w:rPr>
        <w:t>M.A.T.O.”</w:t>
      </w:r>
    </w:p>
    <w:p>
      <w:pPr>
        <w:pStyle w:val="NormalnyWeb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a to wzrok zawieszony w suficie, niczym żyrandol,</w:t>
        <w:br/>
        <w:t>fantom, jakby ktoś cykał fotki aparatem</w:t>
        <w:br/>
        <w:t>z błyskową lampą, joint adventure</w:t>
        <w:br/>
        <w:t>e i g i original collection sort fresh sort clean,</w:t>
        <w:br/>
        <w:t>czy to kocha, czy dym ? Zatopiony w </w:t>
        <w:br/>
        <w:t>oceanie TH dym wpatrzony bez celu niczym w pieczare,</w:t>
        <w:br/>
        <w:t>z której ukradkiem wyłania się smok,</w:t>
        <w:br/>
        <w:t>szczerze się do niego szczerzę, </w:t>
        <w:br/>
        <w:t>kierowany halucynacjami narysowany jak kredkami na papierze,</w:t>
        <w:br/>
        <w:t>chodź gigantycznymi rozmiarami straszy </w:t>
        <w:br/>
        <w:t>to naprawde milusiński dino bot przywołany </w:t>
        <w:br/>
        <w:t>zaklęciami siedmioma kryształowymi kulami smoku</w:t>
        <w:br/>
        <w:t>ukaż się pruję ryja rób, co chcesz wiesz, </w:t>
        <w:br/>
        <w:t>co chcesz czy ma to sens tańcz głupia dance PFK</w:t>
        <w:br/>
        <w:t>emisja esencji bez klęsk lato, więc tańcz głupia</w:t>
        <w:br/>
        <w:t>tańcz głupia ty i głupi ja aj! Szaleństwo trwa ma to sens ? </w:t>
        <w:br/>
        <w:t>Ma ty i ja gęsta mgła wokół męska gra TS pokój na boku</w:t>
        <w:br/>
        <w:t>na oku jak rzęsa- prowokuj, szalała szalała mała na</w:t>
        <w:br/>
        <w:t>imprezie w bloku po fokusmoku wiedziałaby,</w:t>
        <w:br/>
        <w:t>że ma to coś pocoś kogoś mieć trzeba </w:t>
        <w:br/>
        <w:t>umieć do wiadomości zgłoś to i podgłośnij PFK nośnik, </w:t>
        <w:br/>
        <w:t>i tańcz tań w pełnej gotowości dj daj play ej pora deszczowa dłuższa niż susza,</w:t>
        <w:br/>
        <w:t>dj daj play to jej to dla niej ją porusza dusza</w:t>
        <w:br/>
        <w:t>w uszach rusz tym rusz tym tętni pamiętnik przez</w:t>
        <w:br/>
        <w:t>to i owo, co się tli aromatyczny jak Tetley</w:t>
        <w:br/>
        <w:t>czy ma to sens moi mili mili jak zapach lilji dla chwili co?</w:t>
        <w:br/>
        <w:t>poprzestwiał się rozkład co ? świat się rozpad szepczą </w:t>
        <w:br/>
        <w:t>ci do ucha uchaachany zawracamy czy to nie tak</w:t>
        <w:br/>
        <w:t>nadrealne występuje w snach ? te i te ego wyjebane</w:t>
        <w:br/>
        <w:t>niczym gerlach, choć czasem jak gdyby </w:t>
        <w:br/>
        <w:t>uwięziony w lochach nie szlochaj pobujaj w </w:t>
        <w:br/>
        <w:t>obłokach mach śmiech rozbrzmiewa wnet zachwyca </w:t>
        <w:br/>
        <w:t>przenośniami jak gdyby grało set patrzę a tu od </w:t>
        <w:br/>
        <w:t>niedzieli tylko metr unoszę się kurzę sobie wywróżę</w:t>
        <w:br/>
        <w:t>wykurzę co siedzi w naturze na jurze zostawiającej </w:t>
        <w:br/>
        <w:t>naleciałości starości niczym strachy na lachy </w:t>
        <w:br/>
        <w:t>powiedzą figle mi coś czy przystopować czy dalej </w:t>
        <w:br/>
        <w:t>pędzić w nicość HC setup etap na spacer pomysł </w:t>
        <w:br/>
        <w:t>backup na tacę miazga ciężki jak metal prace jak</w:t>
        <w:br/>
        <w:t>drzazga wejdą w umysł ci facet jazda ma to sens </w:t>
        <w:br/>
        <w:t>posłuchaj więc psycho trance soczysty kęs ma </w:t>
        <w:br/>
        <w:t>to sens pytam orzeł czy reszka pada bęc! kolejny </w:t>
        <w:br/>
        <w:t>koleżka ma to a to stajl rzeziemieszka, co w krainie</w:t>
        <w:br/>
        <w:t>dźwięków zamieszkał jak czopek ulokowany chłopek </w:t>
        <w:br/>
        <w:t>pośród dwukropek werbelków stopek </w:t>
        <w:br/>
        <w:t>łowca zwrotów schowanych do zwrotek op`ek zawieszony na loop.</w:t>
      </w:r>
    </w:p>
    <w:p>
      <w:pPr>
        <w:pStyle w:val="NormalnyWeb"/>
        <w:rPr>
          <w:rFonts w:ascii="Verdana" w:hAnsi="Verdana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Verdana" w:hAnsi="Verdana"/>
          <w:b/>
          <w:bCs/>
          <w:i/>
          <w:iCs/>
          <w:color w:val="000000"/>
          <w:szCs w:val="20"/>
          <w:u w:val="single"/>
        </w:rPr>
        <w:t>„</w:t>
      </w:r>
      <w:r>
        <w:rPr>
          <w:rFonts w:cs="Arial" w:ascii="Verdana" w:hAnsi="Verdana"/>
          <w:b/>
          <w:bCs/>
          <w:i/>
          <w:iCs/>
          <w:color w:val="000000"/>
          <w:szCs w:val="20"/>
          <w:u w:val="single"/>
        </w:rPr>
        <w:t>Ała”</w:t>
      </w:r>
    </w:p>
    <w:p>
      <w:pPr>
        <w:pStyle w:val="NormalnyWeb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Ała ale mnie napierdala boli jakby mnie spotkała</w:t>
        <w:br/>
        <w:t>croft lara jaram pomaga jaram nie pomaga</w:t>
        <w:br/>
        <w:t>wwiercisz się, gdy opadnie kopara jak</w:t>
        <w:br/>
        <w:t>wiertło nie polecają mnie ekspertom zrobię im w</w:t>
        <w:br/>
        <w:t>gabinetach rozpierdol jak strzał strzelbą wszystko</w:t>
        <w:br/>
        <w:t>mi jednno nie pójdę na pewno ała jestes jak infekcja, </w:t>
        <w:br/>
        <w:t>która się wdała ała taka mała jednak zabolała pustka,</w:t>
        <w:br/>
        <w:t>która niczym czarna dziura zaokrąglała jak kula jak uran</w:t>
        <w:br/>
        <w:t>jak cud miód i orzeszki a wewnętrzne otwory niczym</w:t>
        <w:br/>
        <w:t>rzezimieszki motające myśli działające na kreski </w:t>
        <w:br/>
        <w:t>niczym na baterie nie wpadaj w histerią zrobisz to</w:t>
        <w:br/>
        <w:t>w przerwie a teraz siadaj i słuchaj jak buch temperatura</w:t>
        <w:br/>
        <w:t>jak powymiata wichura nigdy nie pójdę do </w:t>
        <w:br/>
        <w:t>doktora potwora ała żab mnie bol,</w:t>
        <w:br/>
        <w:t>ała ała taka mała dziura,</w:t>
        <w:br/>
        <w:t>która to spowodowała.</w:t>
        <w:br/>
        <w:t>mato.</w:t>
      </w:r>
    </w:p>
    <w:p>
      <w:pPr>
        <w:pStyle w:val="NormalnyWeb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nyWeb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By Kamill </w:t>
      </w:r>
      <w:hyperlink r:id="rId3">
        <w:r>
          <w:rPr>
            <w:rStyle w:val="InternetLink"/>
            <w:rFonts w:cs="Arial" w:ascii="Verdana" w:hAnsi="Verdana"/>
            <w:sz w:val="20"/>
            <w:szCs w:val="20"/>
          </w:rPr>
          <w:t>www.pfk1.prv.pl</w:t>
        </w:r>
      </w:hyperlink>
      <w:r>
        <w:rPr>
          <w:rFonts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Normalny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nyWeb"/>
        <w:rPr>
          <w:rFonts w:ascii="Verdana" w:hAnsi="Verdana" w:cs="Verdana"/>
          <w:b/>
          <w:b/>
          <w:bCs/>
          <w:i/>
          <w:i/>
          <w:iCs/>
          <w:color w:val="00000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i/>
      <w:i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Arial"/>
      <w:b/>
      <w:bCs/>
      <w:i/>
      <w:iCs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FFFFFF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k1.prv.pl/" TargetMode="External"/><Relationship Id="rId3" Type="http://schemas.openxmlformats.org/officeDocument/2006/relationships/hyperlink" Target="http://www.pfk1.pr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21:23:00Z</dcterms:created>
  <dc:creator>Kamill</dc:creator>
  <dc:description>by Kamill www.pfk1.prv.pl</dc:description>
  <cp:keywords>pijani powietrzem zawieszeni w czasie i przestrzeni teksty texty fokus śliwka paktofonika ego pfk</cp:keywords>
  <dc:language>en-US</dc:language>
  <cp:lastModifiedBy>Kamill</cp:lastModifiedBy>
  <dcterms:modified xsi:type="dcterms:W3CDTF">2002-08-05T21:23:00Z</dcterms:modified>
  <cp:revision>2</cp:revision>
  <dc:subject/>
  <dc:title>PIJANI POWIETRZEM – „ZAWIESZENI W CZASIE I PRZESTRZENI”</dc:title>
</cp:coreProperties>
</file>