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C.D. KINEMATOGRAFI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STRAHO: </w:t>
        <w:br/>
        <w:t xml:space="preserve">Pamiętasz wyczyny lirycznej mafii </w:t>
        <w:br/>
        <w:t xml:space="preserve">(FOKUSMOK: Na na na na) .. kinematografii.. </w:t>
        <w:br/>
        <w:br/>
        <w:t xml:space="preserve">x 2 </w:t>
        <w:br/>
        <w:br/>
        <w:t xml:space="preserve">FOKUSMOK: </w:t>
        <w:br/>
        <w:t xml:space="preserve">Dla każdego prawdziwego respekt mam </w:t>
        <w:br/>
        <w:t xml:space="preserve">Otwieram usta miasta KC czasem ze składem a czasem sam </w:t>
        <w:br/>
        <w:t xml:space="preserve">Dbam o wizerunek śląskiej sceny, masz problemy? </w:t>
        <w:br/>
        <w:t xml:space="preserve">Nie gadamy, rymujemy, reprezentujemy </w:t>
        <w:br/>
        <w:t xml:space="preserve">Bez żadnej ściemy.. komponujemy bity </w:t>
        <w:br/>
        <w:t xml:space="preserve">Kombinujemy płyty </w:t>
        <w:br/>
        <w:t xml:space="preserve">Skład P F K – układ niesamowity </w:t>
        <w:br/>
        <w:t xml:space="preserve">Masz coś do powiedzenia? </w:t>
        <w:br/>
        <w:t xml:space="preserve">F O K U S M O K zmienia punkt widzenia </w:t>
        <w:br/>
        <w:t xml:space="preserve">To do widzenia panu.. hip-hop’u nie robi się dla szpanu.. </w:t>
        <w:br/>
        <w:t xml:space="preserve">Ktoś musi to dać do zrozumienia </w:t>
        <w:br/>
        <w:t xml:space="preserve">Trzeba się trzymać planu po wynurzeniu z podziemia </w:t>
        <w:br/>
        <w:t xml:space="preserve">nie ma, że boli.. taka jest cena wynurzenia. </w:t>
        <w:br/>
        <w:br/>
        <w:t xml:space="preserve">STRAHO: </w:t>
        <w:br/>
        <w:t xml:space="preserve">Pamiętasz wyczyny lirycznej mafii, ciąg dalszy kinematografii.. </w:t>
        <w:br/>
        <w:t xml:space="preserve">Chłopaki, dziewczyny, zaraz was trafi.. archiwum kinematografii </w:t>
        <w:br/>
        <w:br/>
        <w:t xml:space="preserve">x 2 </w:t>
        <w:br/>
        <w:br/>
        <w:t xml:space="preserve">MAG: </w:t>
        <w:br/>
        <w:t xml:space="preserve">Pojawiam się i znikam, taka rola Magika </w:t>
        <w:br/>
        <w:t xml:space="preserve">Przy tym trwam, jestem tam gdzie Paktofonika.. </w:t>
        <w:br/>
        <w:t xml:space="preserve">Na tym punkcie mam bzika, tu nic nie da polemika </w:t>
        <w:br/>
        <w:t xml:space="preserve">Ten pakt to unikat, nie przerobisz na duplikat </w:t>
        <w:br/>
        <w:t xml:space="preserve">Przyjmij ten komunikat, do góry jak Ikar </w:t>
        <w:br/>
        <w:t xml:space="preserve">Z tym się borykam, by nie popełnić byka </w:t>
        <w:br/>
        <w:t xml:space="preserve">I wcale nie mam zamiaru dać za wygraną </w:t>
        <w:br/>
        <w:t xml:space="preserve">Budzę się co rano, wiem co już grano </w:t>
        <w:br/>
        <w:t xml:space="preserve">Wiem o co po co dbano i jak koleje losu </w:t>
        <w:br/>
        <w:t xml:space="preserve">Mogą poplątać, że połapać się nie sposób </w:t>
        <w:br/>
        <w:t xml:space="preserve">Lepiej losu nie kusić, lepiej coś wyrzucić, </w:t>
        <w:br/>
        <w:t xml:space="preserve">Niż to w sobie dusić, nie próbuj się zmusić </w:t>
        <w:br/>
        <w:t xml:space="preserve">I bierz co ci dane, bądź losu panem </w:t>
        <w:br/>
        <w:t xml:space="preserve">A rozstrzygnięcie będzie z góry zaplanowane </w:t>
        <w:br/>
        <w:t xml:space="preserve">To się okaże, to czas pokaże </w:t>
        <w:br/>
        <w:t xml:space="preserve">Tymczasem po głowie chodzą mi słowa w parze </w:t>
        <w:br/>
        <w:t xml:space="preserve">Raz, że lubię to robić, a dwa, że </w:t>
        <w:br/>
        <w:t xml:space="preserve">Kiedy to robię widzę uśmiechnięte twarze, </w:t>
        <w:br/>
        <w:t xml:space="preserve">A to właśnie jest Everest moich marzeń </w:t>
        <w:br/>
        <w:t xml:space="preserve">To właśnie jest Everest moich marzeń </w:t>
        <w:br/>
        <w:t xml:space="preserve">I dalej: piorunem, jak rażony gromem </w:t>
        <w:br/>
        <w:t xml:space="preserve">Tutaj jest nas trójka, z tym samym syndromem </w:t>
        <w:br/>
        <w:t xml:space="preserve">I ścisłym gronem .. i z mikrofonem </w:t>
        <w:br/>
        <w:t xml:space="preserve">Magik .. i sprawy wagi ważącej tonę. </w:t>
        <w:br/>
        <w:br/>
        <w:t xml:space="preserve">FOKUSMOK: </w:t>
        <w:br/>
        <w:t xml:space="preserve">Właśnie tak się to robi na południu </w:t>
        <w:br/>
        <w:br/>
        <w:t xml:space="preserve">x 2 </w:t>
        <w:br/>
        <w:br/>
        <w:t xml:space="preserve">STRAHO: </w:t>
        <w:br/>
        <w:t xml:space="preserve">Pamiętasz wyczyny lirycznej mafii, ciąg dalszy kinematografii.. </w:t>
        <w:br/>
        <w:t xml:space="preserve">Chłopaki, dziewczyny, zaraz was trafi.. archiwum kinematografii </w:t>
        <w:br/>
        <w:br/>
        <w:t xml:space="preserve">x 2 </w:t>
        <w:br/>
        <w:br/>
        <w:t xml:space="preserve">FOKUSMOK: </w:t>
        <w:br/>
        <w:t xml:space="preserve">Były różne sprawy, dotknęły mnie aspekty </w:t>
        <w:br/>
        <w:t xml:space="preserve">Problem był konkretny, do dziś widzę efekty </w:t>
        <w:br/>
        <w:t xml:space="preserve">I widzę więcej, wiem więcej, tak to jest mniej więcej </w:t>
        <w:br/>
        <w:t xml:space="preserve">Uczę się sztuki życia, hip-hop to mój sensei ej </w:t>
        <w:br/>
        <w:t xml:space="preserve">Naciśnij PLAY z tej strony P F K, sprawdź to </w:t>
        <w:br/>
        <w:t xml:space="preserve">No bo to dopiero rozgrzewka </w:t>
        <w:br/>
        <w:t xml:space="preserve">Początek, pieniądze to główny wątek </w:t>
        <w:br/>
        <w:t xml:space="preserve">Wgnia-a-ta muzyka to nie wyjątek </w:t>
        <w:br/>
        <w:t xml:space="preserve">Wyrosłem z przybijania piątek, człowieku </w:t>
        <w:br/>
        <w:t xml:space="preserve">W perspektywie hip-hop jest dla mnie formą leku </w:t>
        <w:br/>
        <w:t xml:space="preserve">Na dziurawy budżet to nie kwestia wyboru, </w:t>
        <w:br/>
        <w:t xml:space="preserve">to kwestia szczerości.. . sz sz .. bez odbioru </w:t>
        <w:br/>
        <w:t xml:space="preserve">... sz sz w kwestii hard-core’u </w:t>
        <w:br/>
        <w:t xml:space="preserve">F O K jak piorun z katowickiego sektoru </w:t>
        <w:br/>
        <w:t xml:space="preserve">Na forum wydarzeń, powodem oparzeń </w:t>
        <w:br/>
        <w:t xml:space="preserve">Pieniądze są w kwestii sugestii moich marzeń </w:t>
        <w:br/>
        <w:t xml:space="preserve">To leży w gestii, więc łap je za ster </w:t>
        <w:br/>
        <w:t xml:space="preserve">Reprezentant południowych sfer </w:t>
        <w:br/>
        <w:t xml:space="preserve">Szybki jak dodge viper, konkretny jak As kier.. </w:t>
        <w:br/>
        <w:t>FOKUSMOK snajper sz cz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LA PEWNEGO SWEGO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MAG: </w:t>
        <w:br/>
        <w:t xml:space="preserve">Rzeknij coś na ten temat </w:t>
        <w:br/>
        <w:br/>
        <w:t xml:space="preserve">STRAHO: </w:t>
        <w:br/>
        <w:t xml:space="preserve">Gdy czegoś bardzo mocno chcę, </w:t>
        <w:br/>
        <w:t xml:space="preserve">Wtedy problemu nie ma, znasz ten schemat </w:t>
        <w:br/>
        <w:t xml:space="preserve">Olej każdy dylemat, jest zbędny, </w:t>
        <w:br/>
        <w:t xml:space="preserve">Posiadasz cel, nie wiesz którędy iść, ja ci powiem, tędy </w:t>
        <w:br/>
        <w:t xml:space="preserve">Nie spadaj jak liść na ziemię </w:t>
        <w:br/>
        <w:t xml:space="preserve">Pnij się do góry, spełniaj swe marzenia </w:t>
        <w:br/>
        <w:t xml:space="preserve">Tak już jest jest z pokolenia na pokolenie </w:t>
        <w:br/>
        <w:t xml:space="preserve">Żeby mieć, trzeba mocno tego chcieć </w:t>
        <w:br/>
        <w:t xml:space="preserve">To logiczne jak sieć, widzisz cel – wyciąg rękę i leć za nim </w:t>
        <w:br/>
        <w:t xml:space="preserve">Samo gadanie na nic, dla pewnego swego nie ma granic </w:t>
        <w:br/>
        <w:br/>
        <w:t xml:space="preserve">MAG: </w:t>
        <w:br/>
        <w:t xml:space="preserve">Nie wystarczy momencik, czy odrobina dobrych chęci </w:t>
        <w:br/>
        <w:t xml:space="preserve">Chcieć to móc, więc mogę, bo to mnie nęci </w:t>
        <w:br/>
        <w:t xml:space="preserve">Miejcie w pamięci, wszyscy razem wzięci oponenci </w:t>
        <w:br/>
        <w:t xml:space="preserve">Mogą dziś nosem kręcić i życie spędzić na niczym </w:t>
        <w:br/>
        <w:t xml:space="preserve">Do każdego kogo to dotyczy – zrób następny ruch zamiast wciąż się byczyć </w:t>
        <w:br/>
        <w:t xml:space="preserve">To wyczyn, na który chyba cię stać, </w:t>
        <w:br/>
        <w:t xml:space="preserve">Nie masz nic do stracenia, więc nie musisz się bać, </w:t>
        <w:br/>
        <w:t xml:space="preserve">Nic tylko trwać i stawiać .... kolejne kroki </w:t>
        <w:br/>
        <w:t xml:space="preserve">H I P- H O P sprawa nie cierpiąca zwłoki, </w:t>
        <w:br/>
        <w:t xml:space="preserve">To łączy ludzi... jak walkie-talkie </w:t>
        <w:br/>
        <w:t xml:space="preserve">Jak góry, stoki, jak świat długi i szeroki </w:t>
        <w:br/>
        <w:t xml:space="preserve">Jest </w:t>
        <w:br/>
        <w:br/>
        <w:t xml:space="preserve">FOKUSMOK: </w:t>
        <w:br/>
        <w:t xml:space="preserve">Kiedy chcę, potrafię się zmobilizować do działania </w:t>
        <w:br/>
        <w:t xml:space="preserve">To kwestia obierania celów i ich osiągania </w:t>
        <w:br/>
        <w:t xml:space="preserve">Starania nie wystarczą do wykonania zadania </w:t>
        <w:br/>
        <w:t xml:space="preserve">Zawsze jest od zajebania załatwiania i biegania </w:t>
        <w:br/>
        <w:t xml:space="preserve">Jestem tu od nadawania sprawom toku, </w:t>
        <w:br/>
        <w:t xml:space="preserve">Od wykonywania i wydawania na nie wyroku </w:t>
        <w:br/>
        <w:t xml:space="preserve">Odkładania ich ad akta </w:t>
        <w:br/>
        <w:t xml:space="preserve">Będziesz w szoku </w:t>
        <w:br/>
        <w:t xml:space="preserve">Nie spodziewałeś się tego nawet po samochodzie roku </w:t>
        <w:br/>
        <w:t xml:space="preserve">Człowieku </w:t>
        <w:br/>
        <w:t xml:space="preserve">Przecież wiesz, że jesteś w stanie załatwić wszystko, </w:t>
        <w:br/>
        <w:t xml:space="preserve">tak jak załatwiasz bakanie.. </w:t>
        <w:br/>
        <w:t xml:space="preserve">podejmij wyzwanie i postaw na kombinowanie </w:t>
        <w:br/>
        <w:t xml:space="preserve">przestaw się na działanie </w:t>
        <w:br/>
        <w:t xml:space="preserve">zostaw gadanie na ostatnim planie </w:t>
        <w:br/>
        <w:t xml:space="preserve">weź się za realizowanie swoich marzeń </w:t>
        <w:br/>
        <w:t xml:space="preserve">chcieć – oznacza wpływać na przebieg wydarzeń </w:t>
        <w:br/>
        <w:t xml:space="preserve">to takie naturalne – bać się mocnych wrażeń </w:t>
        <w:br/>
        <w:t xml:space="preserve">lecz wiadomo – nikt nie wyjdzie z tego gówna bez obrażeń </w:t>
        <w:br/>
        <w:br/>
        <w:t xml:space="preserve">MAG: </w:t>
        <w:br/>
        <w:t xml:space="preserve">Jeśli mam na coś ochotę, resztę odkładam na potem </w:t>
        <w:br/>
        <w:t xml:space="preserve">To staje się priorytetem, a milczenie, które złotem </w:t>
        <w:br/>
        <w:t xml:space="preserve">Przestaje być kłopotem, bowiem wiem, że galopem </w:t>
        <w:br/>
        <w:t xml:space="preserve">Można znaleźć się między kowadłem a młotem </w:t>
        <w:br/>
        <w:t xml:space="preserve">Bo każdy, nawet najmniejszy orzech do zgryzienia </w:t>
        <w:br/>
        <w:t xml:space="preserve">Aby okazał się pestką, jest kwestią do przemyślenia </w:t>
        <w:br/>
        <w:t xml:space="preserve">A więc pomóż sobie, rusz głową, zamiast stawać na głowie </w:t>
        <w:br/>
        <w:t xml:space="preserve">To recepta, bądź czynny, aktywny jak wulkan Etna </w:t>
        <w:br/>
        <w:t xml:space="preserve">Na życie mam metodę, co daję wolność i swobodę, </w:t>
        <w:br/>
        <w:t xml:space="preserve">Jeśli wiem czego chcę, brnę nie idąc na ugodę </w:t>
        <w:br/>
        <w:br/>
        <w:t xml:space="preserve">STRAHO: </w:t>
        <w:br/>
        <w:t xml:space="preserve">Dla pewnego swego i chcącego nic trudnego... </w:t>
        <w:br/>
        <w:t xml:space="preserve">Dla pewnego swego i chcącego nic trudnego... </w:t>
        <w:br/>
        <w:t xml:space="preserve">Dla pewnego swego i chcącego nic trudnego... </w:t>
        <w:br/>
        <w:t xml:space="preserve">Dla pewnego swego i chcącego nic trudnego... </w:t>
        <w:br/>
        <w:br/>
        <w:br/>
        <w:t xml:space="preserve">nic trudnego </w:t>
        <w:br/>
        <w:t xml:space="preserve">nic trudnego </w:t>
        <w:br/>
        <w:br/>
        <w:t xml:space="preserve">Dla pewnego swego i chcącego nic trudnego... </w:t>
        <w:br/>
        <w:t>Dla pewnego swego i chcącego nic trudnego..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 ROBI SIĘ TO TAK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MAG: </w:t>
        <w:br/>
        <w:t xml:space="preserve">No nie jeden się tu głowi </w:t>
        <w:br/>
        <w:t xml:space="preserve">Jak to się robi? </w:t>
        <w:br/>
        <w:t xml:space="preserve">Co? A robi się to tak.. na to zawsze gotowi </w:t>
        <w:br/>
        <w:t xml:space="preserve">No nie jeden się tu głowi </w:t>
        <w:br/>
        <w:t xml:space="preserve">Jak to się robi? </w:t>
        <w:br/>
        <w:t xml:space="preserve">Co? A robi się to tak.. na to zawsze gotowi </w:t>
        <w:br/>
        <w:br/>
        <w:t xml:space="preserve">Siedzę sobie w klubie, jak prosię w nosie dłubię </w:t>
        <w:br/>
        <w:t xml:space="preserve">Drapię się po dupie, takt rytmu nogąą tupię </w:t>
        <w:br/>
        <w:t xml:space="preserve">Wokół tańczą ludzie, ja pogrążony w nudzie </w:t>
        <w:br/>
        <w:t xml:space="preserve">Ona z kasy mnie oskubie, a ja sobie ją kupię </w:t>
        <w:br/>
        <w:t xml:space="preserve">To dobry układ, jestem z tego rad, że ten drink jak swat nas swata </w:t>
        <w:br/>
        <w:t xml:space="preserve">Tego lata, pomysłów ma tysiąc umysł co figle płata </w:t>
        <w:br/>
        <w:t xml:space="preserve">I chyba mogę przysiąc, może się przysiąść psycho tata, ta ? </w:t>
        <w:br/>
        <w:t xml:space="preserve">Miło mi, cię (echo: i cię..) przepraszam, czy macie picie (echo: picie) </w:t>
        <w:br/>
        <w:t xml:space="preserve">Jestem spragniony, jak tak, to znakomicie.. </w:t>
        <w:br/>
        <w:t xml:space="preserve">Tu.. rymy na wolno, jak i w zeszycie </w:t>
        <w:br/>
        <w:t xml:space="preserve">Z wami, dziewczyny, ja znajdę się na szczycie </w:t>
        <w:br/>
        <w:t xml:space="preserve">Wątpliwości nie ulega, piękna jak Susan Dega </w:t>
        <w:br/>
        <w:t xml:space="preserve">Od czasu do czasu wolność swą zastrzega </w:t>
        <w:br/>
        <w:t xml:space="preserve">Papierosa wyciąga i prosi mnie o ognia </w:t>
        <w:br/>
        <w:t xml:space="preserve">Tymczasem ja jedną zapałkę mam w spodniach, ale </w:t>
        <w:br/>
        <w:t xml:space="preserve">Tego dnia ona płonie jak pochodnia </w:t>
        <w:br/>
        <w:t xml:space="preserve">i ssie ze mnie kasę, jak bezdenna studnia </w:t>
        <w:br/>
        <w:t xml:space="preserve">może tak dla ochłody, przełamiemy pierwsze lody </w:t>
        <w:br/>
        <w:t xml:space="preserve">jestem czarujący, bo mam na to metody </w:t>
        <w:br/>
        <w:t xml:space="preserve">i ty, sens ukryty, cel dawno zdobyty </w:t>
        <w:br/>
        <w:t xml:space="preserve">tu cię mam, jak dozwolone wszystkie chwyty </w:t>
        <w:br/>
        <w:t xml:space="preserve">pyta: która godzina? Zegarek mi stanął </w:t>
        <w:br/>
        <w:t xml:space="preserve">najpierw dobranoc, a potem będzie rano </w:t>
        <w:br/>
        <w:t xml:space="preserve">poszedłem zapytać kiedy wróciłem </w:t>
        <w:br/>
        <w:t xml:space="preserve">ich nie zastałem, a inne upatrzyłem </w:t>
        <w:br/>
        <w:t xml:space="preserve">ona wyszły jakby tyłem, a mi tyyyłem wyszły tyły </w:t>
        <w:br/>
        <w:t xml:space="preserve">chyba tą zwrotkę mi spierdoliły </w:t>
        <w:br/>
        <w:t xml:space="preserve">ej.. chciałem dalej rymować, no.. hehe </w:t>
        <w:br/>
        <w:t xml:space="preserve">chyba tą zwrotkę mi spierdoliły </w:t>
        <w:br/>
        <w:br/>
        <w:t xml:space="preserve">TYMI: </w:t>
        <w:br/>
        <w:t xml:space="preserve">nie jeden się tu głowi </w:t>
        <w:br/>
        <w:br/>
        <w:t xml:space="preserve">MAG: </w:t>
        <w:br/>
        <w:t xml:space="preserve">Jak to się robi? </w:t>
        <w:br/>
        <w:br/>
        <w:t xml:space="preserve">TYMI: </w:t>
        <w:br/>
        <w:t xml:space="preserve">No a robi się to tak.. </w:t>
        <w:br/>
        <w:br/>
        <w:t xml:space="preserve">MAG: </w:t>
        <w:br/>
        <w:t xml:space="preserve">na to zawsze gotowi </w:t>
        <w:br/>
        <w:br/>
        <w:t xml:space="preserve">TYMI: </w:t>
        <w:br/>
        <w:t xml:space="preserve">nie jeden się tu głowi </w:t>
        <w:br/>
        <w:br/>
        <w:t xml:space="preserve">MAG: </w:t>
        <w:br/>
        <w:t xml:space="preserve">Jak to się robi? </w:t>
        <w:br/>
        <w:br/>
        <w:t xml:space="preserve">TYMI: </w:t>
        <w:br/>
        <w:t xml:space="preserve">No a robi się to tak.. </w:t>
        <w:br/>
        <w:br/>
        <w:t xml:space="preserve">MAG: </w:t>
        <w:br/>
        <w:t xml:space="preserve">na to zawsze gotowi </w:t>
        <w:br/>
        <w:br/>
        <w:t xml:space="preserve">TYMI: </w:t>
        <w:br/>
        <w:t xml:space="preserve">Sprawdzony lokal, za jego drzwiami komplikacji multum </w:t>
        <w:br/>
        <w:t xml:space="preserve">3 godziny tutaj, mam swój moment triumfu </w:t>
        <w:br/>
        <w:t xml:space="preserve">rozmowy w toku, razem z wami wszystkimi </w:t>
        <w:br/>
        <w:t xml:space="preserve">kasy limit, póki jest, to sączymy </w:t>
        <w:br/>
        <w:t xml:space="preserve">klimat prawie jak latem, w parku na ławkach </w:t>
        <w:br/>
        <w:t xml:space="preserve">zamiast browaru – tonik, pięćdziesiątka Seagrams’a </w:t>
        <w:br/>
        <w:t xml:space="preserve">jakaś lalka jak lampas, subtelny dotyk </w:t>
        <w:br/>
        <w:t xml:space="preserve">w powietrzu zapach jej perfum, jak narkotyk </w:t>
        <w:br/>
        <w:t xml:space="preserve">na ręku dziara, lubi być rozpoznawana </w:t>
        <w:br/>
        <w:t xml:space="preserve">o takich jak ona po mieście rozchodzi się fama </w:t>
        <w:br/>
        <w:t xml:space="preserve">obcykana, znajomości płaszczyzna, </w:t>
        <w:br/>
        <w:t xml:space="preserve">sprawdzony bajer działa jak afrodyzjak </w:t>
        <w:br/>
        <w:t xml:space="preserve">wzrok na jej cyckach, w łóżku ostra jak brzytwa </w:t>
        <w:br/>
        <w:t xml:space="preserve">każdy chciałby dzisiaj dotrzymać jej towarzystwa </w:t>
        <w:br/>
        <w:t xml:space="preserve">po to tu przyszła, będę miał swoją szansę </w:t>
        <w:br/>
        <w:t xml:space="preserve">dla wszystkich fajnych dziur Tymi kończy toastem </w:t>
        <w:br/>
        <w:br/>
        <w:br/>
        <w:t xml:space="preserve">FOKUSMOK: </w:t>
        <w:br/>
        <w:t xml:space="preserve">nie jeden się tu głowi </w:t>
        <w:br/>
        <w:br/>
        <w:t xml:space="preserve">TYMI: </w:t>
        <w:br/>
        <w:t xml:space="preserve">Jak to się robi? </w:t>
        <w:br/>
        <w:br/>
        <w:t>FOKUSMOK:</w:t>
        <w:br/>
        <w:t xml:space="preserve">No a robi się to tak.. </w:t>
        <w:br/>
        <w:br/>
        <w:t xml:space="preserve">TYMI: </w:t>
        <w:br/>
        <w:t xml:space="preserve">na to zawsze gotowi </w:t>
        <w:br/>
        <w:br/>
        <w:t xml:space="preserve">FOKUSMOK: </w:t>
        <w:br/>
        <w:t xml:space="preserve">nie jeden się tu głowi </w:t>
        <w:br/>
        <w:br/>
        <w:t>TYMI:</w:t>
        <w:br/>
        <w:t xml:space="preserve">Jak to się robi? </w:t>
        <w:br/>
        <w:br/>
        <w:t>FOKUSMOK:</w:t>
        <w:br/>
        <w:t xml:space="preserve">No a robi się to tak.. </w:t>
        <w:br/>
        <w:br/>
        <w:t xml:space="preserve">TYMI: </w:t>
        <w:br/>
        <w:t xml:space="preserve">na to zawsze gotowi </w:t>
        <w:br/>
        <w:br/>
        <w:t xml:space="preserve">FOKUSMOK: </w:t>
        <w:br/>
        <w:t xml:space="preserve">Znam cię doskonale i szukam cię wzrokiem, ale </w:t>
        <w:br/>
        <w:t xml:space="preserve">Widzę stale te, co wokale przeliczają na cale.. he </w:t>
        <w:br/>
        <w:t xml:space="preserve">żmije.. ile jeszcze je muszę znosić? </w:t>
        <w:br/>
        <w:t xml:space="preserve">Zmusić cię, czy prosić cię, kocie przestań się nosić </w:t>
        <w:br/>
        <w:t xml:space="preserve">Kici-kici bądźmy nieprzyzwoici dziś </w:t>
        <w:br/>
        <w:t xml:space="preserve">Chwile ulotne umili ci ktoś </w:t>
        <w:br/>
        <w:t xml:space="preserve">Tylko poproś, a ustawię ostrość </w:t>
        <w:br/>
        <w:t xml:space="preserve">Zbliżenie na całe, ślińcie się, czy odwrotność </w:t>
        <w:br/>
        <w:t xml:space="preserve">Dość godności masz, jak ja miłości </w:t>
        <w:br/>
        <w:t xml:space="preserve">Daj sygnał, jeżeli masz na tyle mądrości </w:t>
        <w:br/>
        <w:t xml:space="preserve">Ale dzisiaj nie kochaj się w mojej złożoności </w:t>
        <w:br/>
        <w:t xml:space="preserve">Tylko ze mną.. ostro.. no.. bo to oto pościg </w:t>
        <w:br/>
        <w:t xml:space="preserve">Czujesz? Atmosfera pulsuje jak głośnik </w:t>
        <w:br/>
        <w:t xml:space="preserve">Dotyk.. i moje piorunujące zdolności </w:t>
        <w:br/>
        <w:t xml:space="preserve">Dziewczyna.. porusz mnie, a nic mnie nie zatrzyma </w:t>
        <w:br/>
        <w:t xml:space="preserve">I nie przestawaj, dawaj, a będzie jak lawina </w:t>
        <w:br/>
        <w:t xml:space="preserve">Zzz nóg ścinał finał, znasz ten klimat </w:t>
        <w:br/>
        <w:t xml:space="preserve">Z opowiadań koleżanek, że poranek mnie zatrzymał, ale </w:t>
        <w:br/>
        <w:t xml:space="preserve">Bez obiecanek, poliż to ??? przystanek </w:t>
        <w:br/>
        <w:t xml:space="preserve">Fokus Smok.. dla fanek </w:t>
        <w:br/>
        <w:br/>
        <w:br/>
        <w:t>PIH:</w:t>
        <w:br/>
        <w:t xml:space="preserve">nie jeden się tu głowi </w:t>
        <w:br/>
        <w:br/>
        <w:t xml:space="preserve">FOKUSMOK: </w:t>
        <w:br/>
        <w:t xml:space="preserve">Jak to się robi? </w:t>
        <w:br/>
        <w:br/>
        <w:t xml:space="preserve">PIH: </w:t>
        <w:br/>
        <w:t xml:space="preserve">No a robi się to tak.. </w:t>
        <w:br/>
        <w:br/>
        <w:t>FOKUSMOK:</w:t>
        <w:br/>
        <w:t xml:space="preserve">na to zawsze gotowi </w:t>
        <w:br/>
        <w:br/>
        <w:t xml:space="preserve">PIH: </w:t>
        <w:br/>
        <w:t xml:space="preserve">nie jeden się tu głowi </w:t>
        <w:br/>
        <w:br/>
        <w:t xml:space="preserve">FOKUSMOK: </w:t>
        <w:br/>
        <w:t xml:space="preserve">Jak to się robi? </w:t>
        <w:br/>
        <w:br/>
        <w:t xml:space="preserve">PIH: </w:t>
        <w:br/>
        <w:t xml:space="preserve">No a robi się to tak.. </w:t>
        <w:br/>
        <w:br/>
        <w:t xml:space="preserve">FOKUSMOK: </w:t>
        <w:br/>
        <w:t xml:space="preserve">na to zawsze gotowi </w:t>
        <w:br/>
        <w:br/>
        <w:t xml:space="preserve">PIH: </w:t>
        <w:br/>
        <w:t xml:space="preserve">Chcesz wiedzieć, jak to się robi? Lekcja numer jeden: </w:t>
        <w:br/>
        <w:t xml:space="preserve">Traktuj je jak powietrze, nie odpędzisz ich od siebie </w:t>
        <w:br/>
        <w:t xml:space="preserve">Nie jesteś frajerem, nie stawiaj drogich alkoholi </w:t>
        <w:br/>
        <w:t xml:space="preserve">Niech dziurze nie uderzy woda sodowa do głowy </w:t>
        <w:br/>
        <w:t xml:space="preserve">Pokaż klasę damie, nie gardź przy niej szmatą </w:t>
        <w:br/>
        <w:t xml:space="preserve">Cipka polityką, ty od teraz dyplomatą </w:t>
        <w:br/>
        <w:t xml:space="preserve">Będzie warto, nawiń na uszy makaron </w:t>
        <w:br/>
        <w:t xml:space="preserve">Sypnij 3 komplementy nogi się rozkładają </w:t>
        <w:br/>
        <w:t xml:space="preserve">Jest piękna, mądra, podąża tropem mody </w:t>
        <w:br/>
        <w:t xml:space="preserve">Złamane kody, masz lody lody lody, </w:t>
        <w:br/>
        <w:t xml:space="preserve">Żywe dowody, że te lekcje są bezcenne </w:t>
        <w:br/>
        <w:t xml:space="preserve">Najlepsi stratedzy jak krew przelewają </w:t>
        <w:br/>
        <w:t xml:space="preserve">S do P do E do R do M do Ę </w:t>
        <w:br/>
        <w:t xml:space="preserve">Chcesz tego czy nie? Full kontakt, ostrą grę? </w:t>
        <w:br/>
        <w:t xml:space="preserve">Sex jak sport, szybką piłkę, mokry kort </w:t>
        <w:br/>
        <w:t xml:space="preserve">Wiesz jak to się robi, kiedy już zdobyty fort </w:t>
        <w:br/>
        <w:br/>
        <w:t xml:space="preserve">STRAHO: </w:t>
        <w:br/>
        <w:t xml:space="preserve">nie jeden się tu głowi </w:t>
        <w:br/>
        <w:br/>
        <w:t xml:space="preserve">PIH: </w:t>
        <w:br/>
        <w:t xml:space="preserve">Jak to się robi? </w:t>
        <w:br/>
        <w:br/>
        <w:t xml:space="preserve">STRAHO: </w:t>
        <w:br/>
        <w:t xml:space="preserve">No a robi się to tak.. </w:t>
        <w:br/>
        <w:br/>
        <w:t xml:space="preserve">PIH: </w:t>
        <w:br/>
        <w:t xml:space="preserve">na to zawsze gotowi </w:t>
        <w:br/>
        <w:br/>
        <w:t>STRAHO:</w:t>
        <w:br/>
        <w:t xml:space="preserve">nie jeden się tu głowi </w:t>
        <w:br/>
        <w:br/>
        <w:t xml:space="preserve">PIH: </w:t>
        <w:br/>
        <w:t xml:space="preserve">Jak to się robi? </w:t>
        <w:br/>
        <w:br/>
        <w:t xml:space="preserve">STRAHO: </w:t>
        <w:br/>
        <w:t xml:space="preserve">a robi się to tak.. </w:t>
        <w:br/>
        <w:br/>
        <w:t xml:space="preserve">PIH: </w:t>
        <w:br/>
        <w:t xml:space="preserve">na to zawsze gotowi </w:t>
        <w:br/>
        <w:br/>
        <w:t xml:space="preserve">STRAHO: </w:t>
        <w:br/>
        <w:t xml:space="preserve">Panowie, lokal otwarty, oto wrota na party </w:t>
        <w:br/>
        <w:t xml:space="preserve">Na to zawsze gotowi, no to w szeregu zwartym </w:t>
        <w:br/>
        <w:t xml:space="preserve">Do baru, po browki w kolejce ludzi paru </w:t>
        <w:br/>
        <w:t xml:space="preserve">Oprócz 3 6 0 dziś trzeba użyć czarów </w:t>
        <w:br/>
        <w:t xml:space="preserve">Wampa mijam </w:t>
        <w:br/>
        <w:t xml:space="preserve">ach jakbym ją tak z kija, </w:t>
        <w:br/>
        <w:t xml:space="preserve">gładziutka szyja i ja haps kły jej wbijam </w:t>
        <w:br/>
        <w:t xml:space="preserve">zerkam po ryjach, podejrzewam, że niczyja </w:t>
        <w:br/>
        <w:t xml:space="preserve">atmosfera sprzyja, więc podbijam i nawijam </w:t>
        <w:br/>
        <w:t xml:space="preserve">nudę zabijam, nie zaziewasz nawet, ponieważ ściemy omijam </w:t>
        <w:br/>
        <w:t xml:space="preserve">dlatego tego nie lekceważ </w:t>
        <w:br/>
        <w:t xml:space="preserve">w mordę jeża, piękna, ponętna nie dowierza mi </w:t>
        <w:br/>
        <w:t xml:space="preserve">inteligentna, to we mnie uderza </w:t>
        <w:br/>
        <w:t xml:space="preserve">na parkiecie kobiecie Dirty Dancing pokażę </w:t>
        <w:br/>
      </w:r>
      <w:r>
        <w:rPr>
          <w:rStyle w:val="Emphasis"/>
          <w:rFonts w:cs="Tahoma" w:ascii="Tahoma" w:hAnsi="Tahoma"/>
          <w:b/>
          <w:bCs/>
          <w:i w:val="false"/>
          <w:iCs w:val="false"/>
          <w:sz w:val="24"/>
        </w:rPr>
        <w:t>i jak Pershing przy barze</w:t>
      </w:r>
      <w:r>
        <w:rPr>
          <w:rFonts w:cs="Tahoma" w:ascii="Tahoma" w:hAnsi="Tahoma"/>
          <w:b/>
          <w:bCs/>
          <w:sz w:val="24"/>
        </w:rPr>
        <w:t xml:space="preserve"> w podnietę ją wyposażę </w:t>
        <w:br/>
        <w:t xml:space="preserve">a że zmoknie okropnie, gdy seksownymi ruchami porażę </w:t>
        <w:br/>
        <w:t xml:space="preserve">wraz z rytmem w parze się na harce odważę </w:t>
        <w:br/>
        <w:t xml:space="preserve">w kotka, myszkę zagramy </w:t>
        <w:br/>
        <w:t xml:space="preserve">gdy w ustronne miejsce się udamy </w:t>
        <w:br/>
        <w:t xml:space="preserve">zmysły postradamy i emocjom oddamy </w:t>
        <w:br/>
        <w:t xml:space="preserve">chyba, że rady nie damy, </w:t>
        <w:br/>
        <w:t xml:space="preserve">popadamy, skończy się gra </w:t>
        <w:br/>
        <w:t xml:space="preserve">co się odwlecze, nigdy nie uciecze, nie.. </w:t>
        <w:br/>
        <w:t xml:space="preserve">toć i pa ! R + A + H </w:t>
        <w:br/>
        <w:t xml:space="preserve">1 7 P F K </w:t>
        <w:br/>
        <w:br/>
        <w:t xml:space="preserve">STRAHO: </w:t>
        <w:br/>
        <w:t xml:space="preserve">Zobacz, a potem wyrywasz laski i co?,.. laska z wózkiem jedzie.. i ma dziecko.. </w:t>
        <w:br/>
        <w:t>He he he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MECHANICZNA POMARAŃCZA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MAG: </w:t>
        <w:br/>
        <w:t xml:space="preserve">Żelazo kuje się, póki gorące </w:t>
        <w:br/>
        <w:t xml:space="preserve">Produkuje hip-hop jak w mennicy pieniądze </w:t>
        <w:br/>
        <w:t xml:space="preserve">Nieokiełznany, zaprogramowany </w:t>
        <w:br/>
        <w:t xml:space="preserve">On tu rządzi.. cały bank danych </w:t>
        <w:br/>
        <w:t xml:space="preserve">Ma do tego pociąg, co ciągnie jak taśmociąg </w:t>
        <w:br/>
        <w:t xml:space="preserve">Nowej generacji.. nie przesiąknie wilgocią </w:t>
        <w:br/>
        <w:t xml:space="preserve">Ten sprzęt to unikat, ma jakości certyfikat </w:t>
        <w:br/>
        <w:t xml:space="preserve">Nie da rady, to syndykat to zakład ów - paktofonika </w:t>
        <w:br/>
        <w:t xml:space="preserve">Wzrasta popyt, ta maszyna to prototyp, zatem </w:t>
        <w:br/>
        <w:t xml:space="preserve">Ma na to patent, podobnie stereotyp </w:t>
        <w:br/>
        <w:t xml:space="preserve">Jeszcze dwie, nie jedna w ratach </w:t>
        <w:br/>
        <w:t xml:space="preserve">Co wykańcza po fabrykatach </w:t>
        <w:br/>
        <w:t xml:space="preserve">ta współpraca czasem się opłaca </w:t>
        <w:br/>
        <w:t xml:space="preserve">data 7 8 to jej rok rok produkcji </w:t>
        <w:br/>
        <w:t xml:space="preserve">nie dostaniesz do niej obsługi instrukcji </w:t>
        <w:br/>
        <w:t xml:space="preserve">konkurencja sabotażem dąży do samodestrukcji </w:t>
        <w:br/>
        <w:t xml:space="preserve">dojrzyj, dojdziesz do tego drogą dedukcji </w:t>
        <w:br/>
        <w:t xml:space="preserve">konstruktywnych konstrukcji na wysokich obrotach funkcji </w:t>
        <w:br/>
        <w:t xml:space="preserve">wpadasz w tryby </w:t>
        <w:br/>
        <w:t xml:space="preserve">trybiące, napędzające całe agregaty </w:t>
        <w:br/>
        <w:t xml:space="preserve">stałe aparaty, robota, robotyka, działające automaty </w:t>
        <w:br/>
        <w:t xml:space="preserve">typ M A G I K </w:t>
        <w:br/>
        <w:t xml:space="preserve">zmęczenie materiału nie ma prawa bytu </w:t>
        <w:br/>
        <w:t xml:space="preserve">gdy czy to urządzenie cię urządzi na zamówienie chwyta </w:t>
        <w:br/>
        <w:t xml:space="preserve">energio zakończenia </w:t>
        <w:br/>
        <w:br/>
        <w:t xml:space="preserve">FOKUSMOK: </w:t>
        <w:br/>
        <w:t xml:space="preserve">Energio zdobyta </w:t>
        <w:br/>
        <w:br/>
        <w:t xml:space="preserve">MAG: </w:t>
        <w:br/>
        <w:t xml:space="preserve">Nie jedna kilowatogodzina </w:t>
        <w:br/>
        <w:t xml:space="preserve">Ni dżul już zużyty, by osiągnąć wydajności szczyty </w:t>
        <w:br/>
        <w:t xml:space="preserve">jak perpetum mobile nie zatrzyma się na chwilę </w:t>
        <w:br/>
        <w:t xml:space="preserve">źródłem inwencji siła odśrodkowa, nie inercji </w:t>
        <w:br/>
        <w:t xml:space="preserve">tu dokumentacja ma produkt wykańcza </w:t>
        <w:br/>
        <w:t xml:space="preserve">efektem końcowym mechaniczna pomarańcza </w:t>
        <w:br/>
        <w:br/>
        <w:t xml:space="preserve">a co to kurwa jest? </w:t>
        <w:br/>
        <w:t xml:space="preserve">Mechaniczna pomarańcza </w:t>
        <w:br/>
        <w:t xml:space="preserve">A co to jest? </w:t>
        <w:br/>
        <w:t xml:space="preserve">Mechaniczna pomarańcza </w:t>
        <w:br/>
        <w:t xml:space="preserve">Co to? </w:t>
        <w:br/>
        <w:t xml:space="preserve">Mechaniczna pomarańcza </w:t>
        <w:br/>
        <w:t xml:space="preserve">a co to kurwa jest? </w:t>
        <w:br/>
        <w:t xml:space="preserve">Mechaniczna pomarańcza </w:t>
        <w:br/>
        <w:br/>
        <w:t xml:space="preserve">STRAHO: </w:t>
        <w:br/>
        <w:t xml:space="preserve">Mechaniczna pomarańcza </w:t>
        <w:br/>
        <w:t xml:space="preserve">Yo.. </w:t>
        <w:br/>
        <w:t xml:space="preserve">Don Rahuene </w:t>
        <w:br/>
        <w:t xml:space="preserve">i gagatek, zachwiany macierze kratek </w:t>
        <w:br/>
        <w:t xml:space="preserve">za cenę netto + podatek </w:t>
        <w:br/>
        <w:t xml:space="preserve">godny wydatek </w:t>
        <w:br/>
        <w:t xml:space="preserve">flow płynie jak statek </w:t>
        <w:br/>
        <w:t xml:space="preserve">wszystko to pokopiowane z matek </w:t>
        <w:br/>
        <w:t xml:space="preserve">forma, odlew, wlana konsystencja </w:t>
        <w:br/>
        <w:t xml:space="preserve">tego esencja, potężna turbulencja </w:t>
        <w:br/>
        <w:t xml:space="preserve">jakaś pretensja, no cóż.. reklamację złóż.. </w:t>
        <w:br/>
        <w:t xml:space="preserve">kwintesencja mózgu burz już, rusz </w:t>
        <w:br/>
        <w:t xml:space="preserve">się , ruszyły tryba tuż tuż kolejny produkt, no chyba.. </w:t>
        <w:br/>
        <w:t xml:space="preserve">I nie gdyba, gdy z tworzywa sztucznego szyba </w:t>
        <w:br/>
        <w:t xml:space="preserve">Pokrywa nośnik zapisanych wartości </w:t>
        <w:br/>
        <w:t xml:space="preserve">Olej zator, odpal akcelerator </w:t>
        <w:br/>
        <w:t xml:space="preserve">techniki paktofoniki identyfikator </w:t>
        <w:br/>
        <w:t xml:space="preserve">tej idei kreator, odysei programator </w:t>
        <w:br/>
        <w:t xml:space="preserve">złudnej nadziei likwidator </w:t>
        <w:br/>
        <w:br/>
        <w:t xml:space="preserve">MAG: </w:t>
        <w:br/>
        <w:t xml:space="preserve">co to kurwa jest? </w:t>
        <w:br/>
        <w:br/>
        <w:t xml:space="preserve">STRAHO: </w:t>
        <w:br/>
        <w:t xml:space="preserve">Mechaniczna pomarańcza </w:t>
        <w:br/>
        <w:br/>
        <w:t xml:space="preserve">MAG: </w:t>
        <w:br/>
        <w:t xml:space="preserve">A co to jest? </w:t>
        <w:br/>
        <w:br/>
        <w:t>STRAHO:</w:t>
        <w:br/>
        <w:t xml:space="preserve">Mechaniczna pomarańcza </w:t>
        <w:br/>
        <w:br/>
        <w:t xml:space="preserve">MAG: </w:t>
        <w:br/>
        <w:t xml:space="preserve">Co to? </w:t>
        <w:br/>
        <w:br/>
        <w:t xml:space="preserve">STRAHO: </w:t>
        <w:br/>
        <w:t xml:space="preserve">Mechaniczna pomarańcza </w:t>
        <w:br/>
        <w:br/>
        <w:t xml:space="preserve">MAG: </w:t>
        <w:br/>
        <w:t xml:space="preserve">co to kurwa jest? </w:t>
        <w:br/>
        <w:br/>
        <w:t xml:space="preserve">STRAHO: </w:t>
        <w:br/>
        <w:t>Mechaniczna pomarańcz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LE SIĘ ZMACHAŁEM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MAG:</w:t>
        <w:br/>
        <w:t xml:space="preserve">Hmm… </w:t>
        <w:br/>
        <w:t xml:space="preserve">No… </w:t>
        <w:br/>
        <w:br/>
        <w:t xml:space="preserve">FOKUSMOK: </w:t>
        <w:br/>
        <w:t xml:space="preserve">THC ... THC </w:t>
        <w:br/>
        <w:br/>
        <w:t>MAG:</w:t>
        <w:br/>
        <w:t xml:space="preserve">Że… </w:t>
        <w:br/>
        <w:br/>
        <w:t xml:space="preserve">FOKUSMOK: </w:t>
        <w:br/>
        <w:t xml:space="preserve">THC ... THC </w:t>
        <w:br/>
        <w:br/>
        <w:t xml:space="preserve">MAG: </w:t>
        <w:br/>
        <w:t xml:space="preserve">Hmmm.. </w:t>
        <w:br/>
        <w:br/>
        <w:t xml:space="preserve">FOKUSMOK: </w:t>
        <w:br/>
        <w:t xml:space="preserve">THC ... </w:t>
      </w:r>
      <w:r>
        <w:rPr>
          <w:rFonts w:cs="Tahoma" w:ascii="Tahoma" w:hAnsi="Tahoma"/>
          <w:b/>
          <w:bCs/>
          <w:sz w:val="24"/>
          <w:lang w:val="en-US"/>
        </w:rPr>
        <w:t xml:space="preserve">THC </w:t>
        <w:br/>
        <w:br/>
        <w:t xml:space="preserve">MAG: </w:t>
        <w:br/>
        <w:t xml:space="preserve">No… </w:t>
        <w:br/>
        <w:br/>
        <w:t xml:space="preserve">FOKUSMOK: </w:t>
        <w:br/>
        <w:t xml:space="preserve">THC ... </w:t>
      </w:r>
      <w:r>
        <w:rPr>
          <w:rFonts w:cs="Tahoma" w:ascii="Tahoma" w:hAnsi="Tahoma"/>
          <w:b/>
          <w:bCs/>
          <w:sz w:val="24"/>
          <w:lang w:val="de-DE"/>
        </w:rPr>
        <w:t xml:space="preserve">THC </w:t>
        <w:br/>
        <w:br/>
        <w:t xml:space="preserve">MAG: </w:t>
        <w:br/>
        <w:t xml:space="preserve">Hmmm.. </w:t>
        <w:br/>
        <w:br/>
        <w:br/>
      </w:r>
      <w:r>
        <w:rPr>
          <w:rFonts w:cs="Tahoma" w:ascii="Tahoma" w:hAnsi="Tahoma"/>
          <w:b/>
          <w:bCs/>
          <w:sz w:val="24"/>
        </w:rPr>
        <w:t xml:space="preserve">MAG: </w:t>
        <w:br/>
        <w:t xml:space="preserve">mach za machem, nie jak hamak macha </w:t>
        <w:br/>
        <w:t xml:space="preserve">Magik wciąż aha, nie jak wahadło waha, </w:t>
        <w:br/>
        <w:t xml:space="preserve">Bo mam kota, nie jak Ala, zrównoważony, jednak nie jak szala </w:t>
        <w:br/>
        <w:t xml:space="preserve">Na kolację, obiad, czy śniadanie </w:t>
        <w:br/>
        <w:t xml:space="preserve">Zdecydowany niezdecydowanie </w:t>
        <w:br/>
        <w:t xml:space="preserve">Gramy to gramy, nie gramy, mam banie </w:t>
        <w:br/>
        <w:t xml:space="preserve">Nie takie tanie jest to bakanie </w:t>
        <w:br/>
        <w:t xml:space="preserve">Gramy, nie gramy, to gramy, mam manię </w:t>
        <w:br/>
        <w:t xml:space="preserve">Nie takie tanie w końcu te granie </w:t>
        <w:br/>
        <w:t xml:space="preserve">Na pierwszym planie, nie jak na ekranie </w:t>
        <w:br/>
        <w:t xml:space="preserve">Magik na poziomie morza zostanie </w:t>
        <w:br/>
        <w:t xml:space="preserve">Bo nie grasuje pod wpływem grassu </w:t>
        <w:br/>
        <w:t xml:space="preserve">Od czasu do czasu bitu i basu </w:t>
        <w:br/>
        <w:t xml:space="preserve">To mi to spasuj, nie jak pas w kartach </w:t>
        <w:br/>
        <w:t xml:space="preserve">Myślę, że gra ta jest świeczki warta </w:t>
        <w:br/>
        <w:t xml:space="preserve">Czasem wybucham, nie jak petarda </w:t>
        <w:br/>
        <w:t xml:space="preserve">Nie jak Titanic toniemy na laurach </w:t>
        <w:br/>
        <w:br/>
        <w:t xml:space="preserve">Ale.. ale.. </w:t>
        <w:br/>
        <w:br/>
        <w:t xml:space="preserve">FOKUSMOK: </w:t>
        <w:br/>
        <w:t xml:space="preserve">się zmahauem </w:t>
        <w:br/>
        <w:br/>
        <w:t xml:space="preserve">MAG: </w:t>
        <w:br/>
        <w:t xml:space="preserve">Chyba zapomniauem, </w:t>
        <w:br/>
        <w:br/>
        <w:t xml:space="preserve">FOKUSMOK: </w:t>
        <w:br/>
        <w:t xml:space="preserve">że </w:t>
        <w:br/>
        <w:br/>
        <w:t xml:space="preserve">MAG: </w:t>
        <w:br/>
        <w:t xml:space="preserve">Pamiętać, by nie zapalić miauem </w:t>
        <w:br/>
        <w:br/>
        <w:t xml:space="preserve">FOKUSMOK: </w:t>
        <w:br/>
        <w:t xml:space="preserve">Ale.. </w:t>
        <w:br/>
        <w:br/>
        <w:t xml:space="preserve">MAG: </w:t>
        <w:br/>
        <w:t xml:space="preserve">się zmahauem </w:t>
        <w:br/>
        <w:br/>
        <w:t xml:space="preserve">FOKUSMOK: </w:t>
        <w:br/>
        <w:t xml:space="preserve">Chyba zapomniauem, </w:t>
        <w:br/>
        <w:br/>
        <w:t xml:space="preserve">MAG: </w:t>
        <w:br/>
        <w:t xml:space="preserve">że </w:t>
        <w:br/>
        <w:br/>
        <w:t>FOKUSMOK:</w:t>
        <w:br/>
        <w:t xml:space="preserve">Pamiętać, by nie zapalić chciauem </w:t>
        <w:br/>
        <w:br/>
        <w:t xml:space="preserve">MAG: </w:t>
        <w:br/>
        <w:t xml:space="preserve">Ale.. </w:t>
        <w:br/>
        <w:br/>
        <w:t>FOKUSMOK:</w:t>
        <w:br/>
        <w:t xml:space="preserve">się zmahauem </w:t>
        <w:br/>
        <w:br/>
        <w:t xml:space="preserve">MAG: </w:t>
        <w:br/>
        <w:t xml:space="preserve">Chyba zapomniauem, </w:t>
        <w:br/>
        <w:br/>
        <w:t xml:space="preserve">FOKUSMOK: </w:t>
        <w:br/>
        <w:t xml:space="preserve">że </w:t>
        <w:br/>
        <w:br/>
        <w:t xml:space="preserve">MAG: </w:t>
        <w:br/>
        <w:t xml:space="preserve">Pamiętać, by nie zapalić miauem </w:t>
        <w:br/>
        <w:br/>
        <w:t>FOKUSMOK:</w:t>
        <w:br/>
        <w:t xml:space="preserve">Się zmahauem... </w:t>
        <w:br/>
        <w:br/>
        <w:t>MAG:</w:t>
        <w:br/>
        <w:t xml:space="preserve">Się zmahauem... </w:t>
        <w:br/>
        <w:t xml:space="preserve">Się zmahauem... </w:t>
        <w:br/>
        <w:t xml:space="preserve">Się... </w:t>
        <w:br/>
        <w:t xml:space="preserve">Aa ha </w:t>
        <w:br/>
        <w:t xml:space="preserve">No... </w:t>
        <w:br/>
        <w:t xml:space="preserve">Hmmm.. </w:t>
        <w:br/>
        <w:br/>
        <w:br/>
        <w:t xml:space="preserve">FOKUSMOK: </w:t>
        <w:br/>
        <w:t xml:space="preserve">Ale znowu się zakałapućkałem </w:t>
        <w:br/>
        <w:t xml:space="preserve">Miałem do wyboru i wybrałem </w:t>
        <w:br/>
        <w:t xml:space="preserve">Że pociągnie mnie THC, na tyle, że ja pociągnę je </w:t>
        <w:br/>
        <w:t xml:space="preserve">Dobrze, czy źle, a kto to wie </w:t>
        <w:br/>
        <w:t xml:space="preserve">Płuco me domaga się, mówię - nie </w:t>
        <w:br/>
        <w:t xml:space="preserve">Mogę se całe gadanie wsadzić w D </w:t>
        <w:br/>
        <w:t xml:space="preserve">Taka jest właśnie cecha THC </w:t>
        <w:br/>
        <w:br/>
        <w:t xml:space="preserve">FOKUSMOK: </w:t>
        <w:br/>
        <w:t xml:space="preserve">Ale.. </w:t>
        <w:br/>
        <w:br/>
        <w:t xml:space="preserve">MAG: </w:t>
        <w:br/>
        <w:t xml:space="preserve">się zmahauem... </w:t>
        <w:br/>
        <w:br/>
        <w:t>STRAHO:</w:t>
        <w:br/>
        <w:t xml:space="preserve">się zmahauem... </w:t>
        <w:br/>
        <w:br/>
        <w:t xml:space="preserve">FOKUSMOK: </w:t>
        <w:br/>
        <w:t xml:space="preserve">THC ... </w:t>
      </w:r>
      <w:r>
        <w:rPr>
          <w:rFonts w:cs="Tahoma" w:ascii="Tahoma" w:hAnsi="Tahoma"/>
          <w:b/>
          <w:bCs/>
          <w:sz w:val="24"/>
          <w:lang w:val="de-DE"/>
        </w:rPr>
        <w:t xml:space="preserve">THC </w:t>
        <w:br/>
        <w:br/>
        <w:t xml:space="preserve">MAG: </w:t>
        <w:br/>
        <w:t>Hmmm....</w:t>
      </w:r>
    </w:p>
    <w:p>
      <w:pPr>
        <w:pStyle w:val="TextBody"/>
        <w:rPr>
          <w:rFonts w:ascii="Tahoma" w:hAnsi="Tahoma" w:cs="Tahoma"/>
          <w:b/>
          <w:b/>
          <w:bCs/>
          <w:sz w:val="24"/>
          <w:lang w:val="de-DE"/>
        </w:rPr>
      </w:pPr>
      <w:r>
        <w:rPr>
          <w:rFonts w:cs="Tahoma" w:ascii="Tahoma" w:hAnsi="Tahoma"/>
          <w:b/>
          <w:bCs/>
          <w:sz w:val="24"/>
          <w:lang w:val="de-DE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  <w:lang w:val="de-DE"/>
        </w:rPr>
      </w:pPr>
      <w:r>
        <w:rPr>
          <w:rFonts w:cs="Tahoma" w:ascii="Tahoma" w:hAnsi="Tahoma"/>
          <w:b/>
          <w:bCs/>
          <w:sz w:val="24"/>
          <w:lang w:val="de-DE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AK JAK TELEWIZOR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MAG: </w:t>
        <w:br/>
        <w:t xml:space="preserve">Ej panowie.. chyba każdy z was wie </w:t>
        <w:br/>
        <w:t xml:space="preserve">Bez telewizji można, telewizora nie </w:t>
        <w:br/>
        <w:t xml:space="preserve">Kiedy dzień powszedni jak chleb na kawałki cię tnie </w:t>
        <w:br/>
        <w:t xml:space="preserve">Czas na wieczorynki, bajki, muminki </w:t>
        <w:br/>
        <w:t xml:space="preserve">Słodkie jak landrynki, mandarynki </w:t>
        <w:br/>
        <w:t xml:space="preserve">To nowiny są tu, nie nowinki </w:t>
        <w:br/>
        <w:t xml:space="preserve">A było to tak: minęło z 6 lat </w:t>
        <w:br/>
        <w:t xml:space="preserve">Ten telewizor zdobyłem bez rat </w:t>
        <w:br/>
        <w:t xml:space="preserve">Dzisiaj grad, bez telewizora, za oknem padał </w:t>
        <w:br/>
        <w:t xml:space="preserve">Zajebiście się nadał, bo ogólnie gadał </w:t>
        <w:br/>
        <w:t xml:space="preserve">Co miał w programie, gdzie tam panie przekłamanie </w:t>
        <w:br/>
        <w:t xml:space="preserve">Na kolację, obiad, czy śniadanie </w:t>
        <w:br/>
        <w:t xml:space="preserve">Na zawołanie, na prawdziwej spontanie </w:t>
        <w:br/>
        <w:t xml:space="preserve">No tak tak.. kochanie, na łba połamanie </w:t>
        <w:br/>
        <w:t xml:space="preserve">Zielonego pojęcia.. co się stanie </w:t>
        <w:br/>
        <w:t xml:space="preserve">Tanie części, czy nie, zaniedbanie? </w:t>
        <w:br/>
        <w:t xml:space="preserve">To to, części tanie, a nie zaniedbanie, </w:t>
        <w:br/>
        <w:t xml:space="preserve">To rozczarowanie, to niedowierzanie </w:t>
        <w:br/>
        <w:t xml:space="preserve">Niby było wszystko OK. .. ta </w:t>
        <w:br/>
        <w:t xml:space="preserve">Kumasz, telewizor? Fatalne rozdanie </w:t>
        <w:br/>
        <w:t xml:space="preserve">Zakłócenia z atmosfery, szmery, bajery, </w:t>
        <w:br/>
        <w:t xml:space="preserve">Sranie w banię, pierdolenie na scenie </w:t>
        <w:br/>
        <w:t xml:space="preserve">Myśl, ten nabytek to nieporozumienie </w:t>
        <w:br/>
        <w:t xml:space="preserve">Przyzwyczajenie, zobowiązanie </w:t>
        <w:br/>
        <w:t xml:space="preserve">Dla dzieciaka niech bajki ma, ma na ekranie </w:t>
        <w:br/>
        <w:t xml:space="preserve">Filip, bieda.. rady tu nie da nikt </w:t>
        <w:br/>
        <w:t xml:space="preserve">telewizor się nie bał, zjebał się w mig </w:t>
        <w:br/>
        <w:t xml:space="preserve">chciałem naprawić, lecz się nie dał i znikł </w:t>
        <w:br/>
        <w:t xml:space="preserve">i znikły jego wewnętrzne atuty, </w:t>
        <w:br/>
        <w:t xml:space="preserve">samo opakowanie, w środku pusty, zepsuty </w:t>
        <w:br/>
        <w:t xml:space="preserve">stukam, telewizor, sygnał nie dociera, </w:t>
        <w:br/>
        <w:t xml:space="preserve">wypierdolić, w pizdu i cholera </w:t>
        <w:br/>
        <w:t xml:space="preserve">tera problem z głowy, nie ugotowany, a gotowy </w:t>
        <w:br/>
        <w:t xml:space="preserve">wyjebałem stary, a nabyłem nowy </w:t>
        <w:br/>
        <w:t xml:space="preserve">ten, kto wie, jak moi wrogowie, to powie </w:t>
        <w:br/>
        <w:t xml:space="preserve">telewizory robią z głowy jajo panowie </w:t>
        <w:br/>
        <w:t xml:space="preserve">mimo to znów na wizji pochłonięty w telewizji </w:t>
        <w:br/>
        <w:t xml:space="preserve">M A G I K kontra hipokryzji </w:t>
        <w:br/>
        <w:br/>
        <w:t xml:space="preserve">M A G I K kontra hipokryzji </w:t>
        <w:br/>
        <w:t xml:space="preserve">M A G I K kontra hipokryzji </w:t>
        <w:br/>
        <w:t xml:space="preserve">Słuchajcie kobiety, może nazwiecie to schizą </w:t>
        <w:br/>
        <w:t xml:space="preserve">Lubię dobrą telewizję, miałem ten..... telewizor </w:t>
        <w:br/>
        <w:t xml:space="preserve">To z życia epizod.. jak? telewizor? Tak, to epizod.. </w:t>
        <w:br/>
        <w:t xml:space="preserve">Słuchajcie kobiety, może nazwiecie to schizą </w:t>
        <w:br/>
        <w:t xml:space="preserve">Lubię dobrą telewizję, miałem ten..... telewizor </w:t>
        <w:br/>
        <w:t xml:space="preserve">To z życia epizod.. jak? telewizor? Tak, to epizod.. </w:t>
        <w:br/>
        <w:t xml:space="preserve">Tak, to epizod...... </w:t>
        <w:br/>
        <w:t xml:space="preserve">Kobiety.. telewiizor.. kobiety.. telewizor.. </w:t>
        <w:br/>
        <w:t xml:space="preserve">To z życia epizod </w:t>
        <w:br/>
        <w:t xml:space="preserve">Słuchajcie kobiety, może nazwiecie to schizą </w:t>
        <w:br/>
        <w:t xml:space="preserve">Lubię dobrą telewizję, miałem ten..... telewizor </w:t>
        <w:br/>
        <w:t xml:space="preserve">To z życia epizod.. jak telewizor? Tak, to epizod.. </w:t>
        <w:br/>
        <w:t xml:space="preserve">Słuchajcie kobiety, może nazwiecie to schizą </w:t>
        <w:br/>
        <w:t xml:space="preserve">Lubię dobrą telewizję, miałem ten..... telewizor </w:t>
        <w:br/>
        <w:t>To z życia epizod.. jak telewizor? Tak, to epizod.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NA MOCY PAKTU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STRAHO:</w:t>
        <w:br/>
        <w:t xml:space="preserve">P A K T O F O N I K A </w:t>
        <w:br/>
        <w:br/>
        <w:t>FOKUSMOK:</w:t>
        <w:br/>
        <w:t xml:space="preserve">Je D D den, D D dwa </w:t>
        <w:br/>
        <w:t xml:space="preserve">Próba MIC’a, OK. </w:t>
        <w:br/>
        <w:t xml:space="preserve">To ja F O K, ze squadu P F K </w:t>
        <w:br/>
        <w:t xml:space="preserve">Do podkładu gadam, lirycznie nie podupadam </w:t>
        <w:br/>
        <w:t xml:space="preserve">Składam, obojętnie jakie imię temu nadam </w:t>
        <w:br/>
        <w:t xml:space="preserve">Władam i zakładam, że ci nic do tego </w:t>
        <w:br/>
        <w:t xml:space="preserve">Do tysiąc dziewięćset dziewięćdziesiątego szóstego </w:t>
        <w:br/>
        <w:t xml:space="preserve">Dlatego, ja i mikrofon mamy coś wspólnego </w:t>
        <w:br/>
      </w:r>
      <w:r>
        <w:rPr>
          <w:rStyle w:val="Emphasis"/>
          <w:rFonts w:cs="Tahoma" w:ascii="Tahoma" w:hAnsi="Tahoma"/>
          <w:b/>
          <w:bCs/>
          <w:i w:val="false"/>
          <w:iCs w:val="false"/>
          <w:sz w:val="24"/>
        </w:rPr>
        <w:t>Dlatego słuchasz zajebistego, południowego</w:t>
      </w:r>
    </w:p>
    <w:p>
      <w:pPr>
        <w:pStyle w:val="TextBody"/>
        <w:rPr/>
      </w:pPr>
      <w:r>
        <w:rPr>
          <w:rStyle w:val="Emphasis"/>
          <w:rFonts w:cs="Tahoma" w:ascii="Tahoma" w:hAnsi="Tahoma"/>
          <w:b/>
          <w:bCs/>
          <w:i w:val="false"/>
          <w:iCs w:val="false"/>
          <w:sz w:val="24"/>
        </w:rPr>
        <w:t>Ha do Ce z K-Ce e, nikt tego nie ściszy</w:t>
      </w:r>
      <w:r>
        <w:rPr>
          <w:rFonts w:cs="Tahoma" w:ascii="Tahoma" w:hAnsi="Tahoma"/>
          <w:b/>
          <w:bCs/>
          <w:sz w:val="24"/>
        </w:rPr>
        <w:br/>
        <w:t xml:space="preserve">W tym wypadku polegaj na mnie jak na Zawiszy </w:t>
        <w:br/>
        <w:t xml:space="preserve">Dla każdego prawdziwego, który to usłyszy </w:t>
        <w:br/>
        <w:t xml:space="preserve">Inni mi zwisają jak firanki z karniszy </w:t>
        <w:br/>
        <w:t xml:space="preserve">W ciszy, jestem blaskiem w ciemności słowami </w:t>
        <w:br/>
        <w:t xml:space="preserve">Zawsze obok ciebie przemieszczam się walkman’ami </w:t>
        <w:br/>
        <w:t xml:space="preserve">Zawsze razem z tobą, ja i skład na problemami </w:t>
        <w:br/>
        <w:t xml:space="preserve">Rozkładamy skrzydła przyjebani realiami </w:t>
        <w:br/>
        <w:t xml:space="preserve">Postrzegani, jak ostatni Mohikanin </w:t>
        <w:br/>
        <w:t xml:space="preserve">PFK weterani sparingu z rymami </w:t>
        <w:br/>
        <w:t xml:space="preserve">Obijani w H I P- H O P jak w aksamit </w:t>
        <w:br/>
        <w:t xml:space="preserve">PFK zajebani, jak ściany tagami </w:t>
        <w:br/>
        <w:t xml:space="preserve">Katalizatorami, THC jak dynamit </w:t>
        <w:br/>
        <w:t xml:space="preserve">załatwiasz sprawę z chłopakami przed komputerami </w:t>
        <w:br/>
        <w:t xml:space="preserve">to dla nich: pokój z wami i z wolnostylowcami </w:t>
        <w:br/>
        <w:t xml:space="preserve">pokój dla tych biegających za końcówkami </w:t>
        <w:br/>
        <w:t xml:space="preserve">pokój z tancerzami i ich kontuzjami </w:t>
        <w:br/>
        <w:t xml:space="preserve">pokój z dziewczynami, zajmującymi się tymi sprawami </w:t>
        <w:br/>
        <w:t xml:space="preserve">pokój z zajebistymi organizatorami, pokój z wami, </w:t>
        <w:br/>
        <w:t xml:space="preserve">na zawsze pokój z wami </w:t>
        <w:br/>
        <w:br/>
        <w:t xml:space="preserve">MAG: </w:t>
        <w:br/>
        <w:t xml:space="preserve">kooperacja na mocy paktu, mocy płynącej z kontaktu </w:t>
        <w:br/>
        <w:t xml:space="preserve">aaaaa </w:t>
        <w:br/>
        <w:t xml:space="preserve">kooperacja na mocy paktu, mocy płynącej z kontaktu </w:t>
        <w:br/>
        <w:br/>
        <w:t xml:space="preserve">STRAHO: </w:t>
        <w:br/>
        <w:t xml:space="preserve">trzy znane portrety, trzy rymów komplety </w:t>
        <w:br/>
        <w:t xml:space="preserve">wkomponowane w bity poprzez domowe PeCety </w:t>
        <w:br/>
        <w:t xml:space="preserve">same konkrety, lecące epitety </w:t>
        <w:br/>
        <w:t xml:space="preserve">nie jak komety, wokół planety, </w:t>
        <w:br/>
        <w:t xml:space="preserve">„ja to ja”, „gdyby”, „priorytety” , pierwsze wałki na materiał </w:t>
        <w:br/>
        <w:t xml:space="preserve">kasety, w rękach florety </w:t>
        <w:br/>
        <w:t xml:space="preserve">liryczne szermierki </w:t>
        <w:br/>
        <w:t xml:space="preserve">rymo-dymo-bito-klety-gierki </w:t>
        <w:br/>
        <w:t xml:space="preserve">spotkanie pierwsze, od czasów eR-Ki </w:t>
        <w:br/>
        <w:t xml:space="preserve">te wiersze, potrzebne do życia jak nerki </w:t>
        <w:br/>
        <w:t xml:space="preserve">bo ta muzyka jest nieuleczalna </w:t>
        <w:br/>
        <w:t xml:space="preserve">a każda postać indywidualna </w:t>
        <w:br/>
        <w:t xml:space="preserve">połączona paktem przy dźwiękach z głośnika </w:t>
        <w:br/>
        <w:t xml:space="preserve">to razem do kupy zwie się PAKTOFONIKA </w:t>
        <w:br/>
        <w:t xml:space="preserve">Rah pod Magika i Fokusa eskortą </w:t>
        <w:br/>
        <w:t xml:space="preserve">Ku odległym portom </w:t>
        <w:br/>
        <w:t xml:space="preserve">Nie do zdobycia fortom </w:t>
        <w:br/>
        <w:t xml:space="preserve">Oddani psychicznym komfortom </w:t>
        <w:br/>
        <w:t xml:space="preserve">Kiedy to, w tym wielkim odstępie na występie </w:t>
        <w:br/>
        <w:t xml:space="preserve">Wtedy kilka słów na wstępie </w:t>
        <w:br/>
        <w:t xml:space="preserve">Przy do MIC’a dostępie </w:t>
        <w:br/>
        <w:t xml:space="preserve">Na trzeźwo, czy na HEMP-ie bez wyjątku </w:t>
        <w:br/>
        <w:t xml:space="preserve">wszystko w porządku, nigdy nie tracąc rozsądku </w:t>
        <w:br/>
        <w:t xml:space="preserve">sss spontaniczne akcje od samego początku </w:t>
        <w:br/>
        <w:t xml:space="preserve">sss specyficzne melorecytacje pełne wątków </w:t>
        <w:br/>
        <w:t xml:space="preserve">umm muzyczne penetracje różnych zakątków </w:t>
        <w:br/>
        <w:br/>
        <w:t xml:space="preserve">FOKUSMOK: </w:t>
        <w:br/>
        <w:br/>
        <w:t xml:space="preserve">PFK ponad podziałami </w:t>
        <w:br/>
        <w:br/>
        <w:t xml:space="preserve">MAG: </w:t>
        <w:br/>
        <w:br/>
        <w:t xml:space="preserve">P F K to mój squad, bezpieczny jak gnat </w:t>
        <w:br/>
        <w:t xml:space="preserve">Sztywny jak bat 3 2 1 0 </w:t>
        <w:br/>
        <w:t xml:space="preserve">To dopiero start squadu, który głową rozbija mury </w:t>
        <w:br/>
        <w:t xml:space="preserve">Po czym jest jeszcze w stanie prowadzić za kółkiem fury </w:t>
        <w:br/>
        <w:t xml:space="preserve">Magik, Fokus, Rah to squad co się leni </w:t>
        <w:br/>
        <w:t xml:space="preserve">zieleni że pomyśleć strach, że nawiedzeni, jak Fatima </w:t>
        <w:br/>
        <w:t xml:space="preserve">I natchnieni niczym Martin Luter </w:t>
        <w:br/>
        <w:t xml:space="preserve">Jak to był sen, to ja jestem Freddie Kruger </w:t>
        <w:br/>
        <w:t xml:space="preserve">To podejście drugie z kropeczką nad i </w:t>
        <w:br/>
        <w:t xml:space="preserve">To zagranie drugie do ostatniej kropli krwi, </w:t>
        <w:br/>
        <w:t xml:space="preserve">Którą piiiiję jak wampir, poznaj Draculę.. </w:t>
        <w:br/>
        <w:t xml:space="preserve">Przy czym jak Al Bundy trzymam się za kule, </w:t>
        <w:br/>
        <w:t xml:space="preserve">To pingle, gogle, guuuule i w ogóle </w:t>
        <w:br/>
        <w:t xml:space="preserve">Filip psycho tata wita cię czule </w:t>
        <w:br/>
        <w:t xml:space="preserve">i wszystkich tych, co od dawna już czekali </w:t>
        <w:br/>
        <w:t xml:space="preserve">aż mali PFK dowali jak Mohamed Ali </w:t>
        <w:br/>
        <w:t xml:space="preserve">iii póki idę, nadziewasz się jak na dzidę </w:t>
        <w:br/>
        <w:t xml:space="preserve">chłopaka dla niektórych jak Zulus Czaka </w:t>
        <w:br/>
        <w:t xml:space="preserve">rzeczywistość jest taka, wiesz jak? </w:t>
        <w:br/>
        <w:t xml:space="preserve">czosnek ee gostek.. te, to chyba proste </w:t>
        <w:br/>
        <w:t xml:space="preserve">i daje nurka, tutaj, wodna kurka </w:t>
        <w:br/>
        <w:t xml:space="preserve">a wsparciem mym Salvadora podpórka </w:t>
        <w:br/>
        <w:t xml:space="preserve">tu ubolewa Ewa, daj dwa jabłka z drzewa </w:t>
        <w:br/>
        <w:t xml:space="preserve">bo na widok jednego Mag - Adam ziewa </w:t>
        <w:br/>
        <w:t xml:space="preserve">i jadę do góry wyżej niż na dziewiątej windzie.. </w:t>
        <w:br/>
        <w:t xml:space="preserve">a zażalenia proszę kierować gdzie indziej, </w:t>
        <w:br/>
        <w:t xml:space="preserve">bo od tego jest sromotny kierownik do spraw nieistotnych </w:t>
        <w:br/>
        <w:t xml:space="preserve">ja zajmuję się hip-hop’em zawrotnym </w:t>
        <w:br/>
        <w:t xml:space="preserve">lepiej się orientuj, kontaktuj, nie konszachtuj, </w:t>
        <w:br/>
        <w:t xml:space="preserve">PFK jest na mocy paktu tu </w:t>
        <w:br/>
        <w:t xml:space="preserve">PFK jest na mocy paktu tu </w:t>
        <w:br/>
        <w:t xml:space="preserve">PFK jest na mocy paktu tu </w:t>
        <w:br/>
        <w:t xml:space="preserve">PFK jest na mocy paktu tu </w:t>
        <w:br/>
        <w:t>PFK jest na mocy paktu tu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Ż STRACH POMYŚLEĆ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TRAHO: </w:t>
        <w:br/>
        <w:t xml:space="preserve">strach pomyśleć, że Rah się tak leni </w:t>
        <w:br/>
        <w:t xml:space="preserve">strach pomyśleć, że Mag się tak leni </w:t>
        <w:br/>
        <w:t xml:space="preserve">strach pomyśleć, że Fo się tak leni </w:t>
        <w:br/>
        <w:t xml:space="preserve">strach pomyśleć, że Squad się tak leni </w:t>
        <w:br/>
        <w:br/>
        <w:t xml:space="preserve">Wszyscy śnią, wszyscy smacznie śpią </w:t>
        <w:br/>
        <w:t xml:space="preserve">Rah ręka posuwa myszkę swą </w:t>
        <w:br/>
        <w:t xml:space="preserve">Trzy kawy wy-pi-te </w:t>
        <w:br/>
        <w:t xml:space="preserve">Słuchawy w łeb wbi-te </w:t>
        <w:br/>
        <w:t xml:space="preserve">I w dodatku cechą tą trafiony w spadku </w:t>
        <w:br/>
        <w:t xml:space="preserve">Dawno po północy, ja mam to w zadku </w:t>
        <w:br/>
        <w:t xml:space="preserve">Zatopiony w dźwięków dostatku </w:t>
        <w:br/>
        <w:t xml:space="preserve">Do sił ostatku, z bety upadku </w:t>
        <w:br/>
        <w:t xml:space="preserve">Tik-tak, dzwonek, budzik, luzik </w:t>
        <w:br/>
        <w:t xml:space="preserve">Wstaje, co mi pozostaje? </w:t>
        <w:br/>
        <w:t xml:space="preserve">Iść za zwyczajem. (Smacznego, Rah) </w:t>
        <w:br/>
        <w:t xml:space="preserve">Dzięki, nawzajem </w:t>
        <w:br/>
        <w:t xml:space="preserve">Zaraz się najem i na misję się udaję </w:t>
        <w:br/>
        <w:t xml:space="preserve">W usta faję, Rah, mach w płuco daję </w:t>
        <w:br/>
        <w:t xml:space="preserve">Noga po nodze na drodze staje </w:t>
        <w:br/>
        <w:t xml:space="preserve">I pędem do biura, a tam pełna kultura </w:t>
        <w:br/>
        <w:t xml:space="preserve">Pod ręką komóra, na parkinku fura </w:t>
        <w:br/>
        <w:t xml:space="preserve">Dyrektywy od Chief’a </w:t>
        <w:br/>
        <w:t xml:space="preserve">Nura w Kangura, po hurtowniach tura, </w:t>
        <w:br/>
        <w:t xml:space="preserve">W końcu godzina która </w:t>
        <w:br/>
        <w:t xml:space="preserve">Pozwala na to, by pójść do domu, no to rura </w:t>
        <w:br/>
        <w:t xml:space="preserve">Tam obowiązki, nie cierpię ich, są jak tortura </w:t>
        <w:br/>
        <w:t xml:space="preserve">Stała procedura, mamo, nie mam czasu dziś akurat </w:t>
        <w:br/>
        <w:t xml:space="preserve">Bo w pokoju .... przegrzewa się aparatura </w:t>
        <w:br/>
        <w:br/>
        <w:t xml:space="preserve">Tak </w:t>
        <w:br/>
        <w:t xml:space="preserve">Dla ciebie to robie .. uświadom to sobie </w:t>
        <w:br/>
        <w:t>Na lenia w chorobie.. wiem jak dogodzić tobie.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IELKA GR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MAG: </w:t>
        <w:br/>
        <w:t xml:space="preserve">Yo.. </w:t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br/>
        <w:t xml:space="preserve">Pierdolę Freud’a, bo Freud to niedojda </w:t>
        <w:br/>
        <w:t xml:space="preserve">Jak Nietzsche, nie przeczę, ja z nimi się policzę, </w:t>
        <w:br/>
        <w:t xml:space="preserve">Leczę jak Religa, to zerowa liga </w:t>
        <w:br/>
        <w:t xml:space="preserve">Palców pstrykiem zmieniam myśli w złoto, jestem alchemikiem </w:t>
        <w:br/>
        <w:t xml:space="preserve">Nie jak Kwaśniewski jest dietetykiem, </w:t>
        <w:br/>
        <w:t xml:space="preserve">Wiem, tego się nie boję, będą przeboje z Newsweek-iem </w:t>
        <w:br/>
        <w:t xml:space="preserve">Ile mam, tyle dam, jak Van Damme (wam dam) kopa </w:t>
        <w:br/>
        <w:t xml:space="preserve">Sprzymierzeńcy to stopa, werbel, hi-hat, werbel, stopa </w:t>
        <w:br/>
        <w:t xml:space="preserve">I Penelopa.. chwyć loop’a, rzuć mopa </w:t>
        <w:br/>
        <w:t xml:space="preserve">Wskrzeszam idee, dalej przez odysee </w:t>
        <w:br/>
        <w:t xml:space="preserve">Tylko popatrz i buduj własną legendę </w:t>
        <w:br/>
        <w:t xml:space="preserve">Jak Anioł Stróż ja tuż obok będę </w:t>
        <w:br/>
        <w:t xml:space="preserve">Jak Sanczo Pasa mechaniczna pomarańcza </w:t>
        <w:br/>
        <w:t xml:space="preserve">To walka na słówka, nie półsłówka półgłówka </w:t>
        <w:br/>
        <w:t xml:space="preserve">Pierdolę to.. i w koszu calówka ląduje </w:t>
        <w:br/>
        <w:t xml:space="preserve">Jak omen omen Magik zwiastuje </w:t>
        <w:br/>
        <w:t xml:space="preserve">Że czaruje i jak voodoo, to dla ludu </w:t>
        <w:br/>
        <w:t xml:space="preserve">Z próżnego nie nalejesz bez większego trudu </w:t>
        <w:br/>
        <w:t xml:space="preserve">Bez marzeń, wyobrażeń, działań nie oczekuj cudów </w:t>
        <w:br/>
        <w:t xml:space="preserve">A, Robi się to tak... B, nie oczekuj cudów. </w:t>
        <w:br/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t xml:space="preserve">O o o o </w:t>
        <w:br/>
        <w:br/>
        <w:t xml:space="preserve">FISZ: </w:t>
        <w:br/>
        <w:t xml:space="preserve">Aha ... i raz raz raz </w:t>
        <w:br/>
        <w:t xml:space="preserve">A co.. bez głowy.. nie ma mowy Kiedy nie ma głowy </w:t>
        <w:br/>
        <w:t xml:space="preserve">Co nie tylko się kiwa, lecz naciąga jak gąbka, jak trąbka </w:t>
        <w:br/>
        <w:t xml:space="preserve">Wypuszcza powietrze, jak wypuszczam myśli, co myślą się zanim łeb rozpieprzę </w:t>
        <w:br/>
        <w:t xml:space="preserve">O dylematy, zużyte schematy, ja się nie znam na tym, ja się nie znam na tym </w:t>
        <w:br/>
        <w:t xml:space="preserve">Nie próbuję wpychać waty do pustych głów </w:t>
        <w:br/>
        <w:t xml:space="preserve">Bo ja się nie znam na tym </w:t>
        <w:br/>
        <w:t xml:space="preserve">Próbujesz wmówić mi jaka zakuta pała.. (pała) </w:t>
        <w:br/>
        <w:t xml:space="preserve">Dyskutujesz, gdy głowa mała.. (mała) </w:t>
        <w:br/>
        <w:t xml:space="preserve">Jestem trochę rozkojarzony, rozpieprzony, jak mało kto (kto) </w:t>
        <w:br/>
        <w:t xml:space="preserve">Lecz mam to, co napędza całą machinę </w:t>
        <w:br/>
        <w:t xml:space="preserve">Filtruję słowa, które nakładam na ślinę </w:t>
        <w:br/>
        <w:t xml:space="preserve">Mam w czapie nieźle napchane, najebane </w:t>
        <w:br/>
        <w:t xml:space="preserve">Jedno na drugie, grzebię w tym, jeżdżę pługiem </w:t>
        <w:br/>
        <w:t xml:space="preserve">Dłubię w głowie, palcem, ręką całą </w:t>
        <w:br/>
        <w:t xml:space="preserve">I co tam.. masz tandetnie mało </w:t>
        <w:br/>
        <w:t xml:space="preserve">Pytam: co się stało? Pytam: co się stało? </w:t>
        <w:br/>
        <w:t xml:space="preserve">Z nadmuchaną teorią co trzymała w pionie szyję </w:t>
        <w:br/>
        <w:t xml:space="preserve">Łeb przemyję, robię małą rewolucję </w:t>
        <w:br/>
        <w:t xml:space="preserve">Płukanie łba </w:t>
        <w:br/>
        <w:t xml:space="preserve">F I S Z i PA K T O F O N I K A </w:t>
        <w:br/>
        <w:t xml:space="preserve">A ha ha ha </w:t>
        <w:br/>
        <w:t xml:space="preserve">Płukanie łba </w:t>
        <w:br/>
        <w:t xml:space="preserve">F I S Z i PA K T O F O N I K A </w:t>
        <w:br/>
        <w:br/>
        <w:t xml:space="preserve">MAG: </w:t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t xml:space="preserve">Wielka gra, jak sądzisz? Kto pyta nie błądzi? </w:t>
        <w:br/>
        <w:t xml:space="preserve">Zatem myślę, więc jestem.. też mi dylematem, a te </w:t>
        <w:br/>
        <w:t xml:space="preserve">Pytania, odpowiedzi, sprawdź co w głowie siedzi </w:t>
        <w:br/>
        <w:t xml:space="preserve">Mało? to dopchaj tak, ażeby aż się wylewało </w:t>
        <w:br/>
        <w:t>O o o o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JA TO JA 2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FOKUSMOK: </w:t>
        <w:br/>
        <w:t xml:space="preserve">Idę o zakład, dokładnie tak, (aha), </w:t>
        <w:br/>
        <w:t xml:space="preserve">to ja to ja 2, dokładnie tak </w:t>
        <w:br/>
        <w:t xml:space="preserve">nie jak inaczej raczej eej, dokładnie tak </w:t>
        <w:br/>
        <w:t xml:space="preserve">jak? Dokładnie tak.. jak? Dokładnie jak MAG </w:t>
        <w:br/>
        <w:t xml:space="preserve">Idę o zakład, dokładnie tak, (aha), </w:t>
        <w:br/>
        <w:t xml:space="preserve">to ja to ja 2, dokładnie tak </w:t>
        <w:br/>
        <w:t xml:space="preserve">nie jak inaczej raczej eej, dokładnie tak </w:t>
        <w:br/>
        <w:t xml:space="preserve">jak? Dokładnie tak.. jak? Dokładnie.. </w:t>
        <w:br/>
        <w:br/>
        <w:t xml:space="preserve">patrz patrz na to, bo to to to co nocą rapem </w:t>
        <w:br/>
        <w:t xml:space="preserve">poeta zatem, a tematem - rap - poematem </w:t>
        <w:br/>
        <w:t xml:space="preserve">„ja to ja 2” dramatem, dokładnie tak </w:t>
        <w:br/>
        <w:t xml:space="preserve">(patrz patrz) już od trzech lat emblematem fonii pakt trzech </w:t>
        <w:br/>
        <w:t xml:space="preserve">Mag niech jak grzech pod Boską opieką będzie </w:t>
        <w:br/>
        <w:t xml:space="preserve">Jak z mafią włoską , nie zaczynaj, bo będzie spięcie </w:t>
        <w:br/>
        <w:t xml:space="preserve">Rzucam zaklęcie, będę kim będę zawsze i wszędzie </w:t>
        <w:br/>
        <w:t xml:space="preserve">Każde ujęcie, jak po skręcie nie błądzi w błędzie </w:t>
        <w:br/>
        <w:t xml:space="preserve">Wysoki sądzie, eej jaki kurwa sąd? Sam jestem </w:t>
        <w:br/>
        <w:br/>
        <w:t>STRAHO:</w:t>
        <w:br/>
        <w:t xml:space="preserve">(sprawdź sprawdź) </w:t>
        <w:br/>
        <w:br/>
        <w:t xml:space="preserve">FOKUSMOK: </w:t>
        <w:br/>
        <w:t xml:space="preserve">Idź prosto wtedy, gdy rymy manifestem </w:t>
        <w:br/>
        <w:t xml:space="preserve">ja kontra system, zawodowo i ponad miastem </w:t>
        <w:br/>
        <w:t xml:space="preserve">pomysły bystre i wstręt przed natrętnym padactwem </w:t>
        <w:br/>
        <w:t xml:space="preserve">robię swoje jak ACNE nocne akcje na kompie </w:t>
        <w:br/>
        <w:t xml:space="preserve">wiem, że mam rację i jestem pewien, że on wie </w:t>
        <w:br/>
        <w:t xml:space="preserve">co? Nie mam? blisko jak M AG mnie codziennie </w:t>
        <w:br/>
        <w:t xml:space="preserve">skupiam się jak ognisko na tym, co siedzi we mnie </w:t>
        <w:br/>
        <w:t xml:space="preserve">widząc schematy wszędzie </w:t>
        <w:br/>
        <w:t xml:space="preserve">znasz to, nie? Dokładnie tak, niezmiennie ja </w:t>
        <w:br/>
        <w:t xml:space="preserve">od lat świat, squad, paktofonika, kojarzysz to tak jak smak toffika </w:t>
        <w:br/>
        <w:t xml:space="preserve">od razu zoom, liryka, która mordę zatyka </w:t>
        <w:br/>
        <w:t xml:space="preserve">boom </w:t>
        <w:br/>
        <w:t xml:space="preserve">he... N I G D Y W T L E </w:t>
        <w:br/>
        <w:t xml:space="preserve">dla mnie H I P – H O P ..nie ? </w:t>
        <w:br/>
        <w:t xml:space="preserve">intymnie, śledzi się, jak rachunki do skrzynki, co nie? Te? </w:t>
        <w:br/>
        <w:br/>
        <w:t xml:space="preserve">Idę o zakład, dokładnie tak, (aha), </w:t>
        <w:br/>
        <w:t xml:space="preserve">to ja to ja 2, dokładnie tak </w:t>
        <w:br/>
        <w:t xml:space="preserve">nie jak inaczej raczej eej, dokładnie tak </w:t>
        <w:br/>
        <w:t xml:space="preserve">jak? Dokładnie tak.. jak? Dokładnie jak MAG </w:t>
        <w:br/>
        <w:t xml:space="preserve">Idę o zakład, dokuadnie tak, (aha), </w:t>
        <w:br/>
        <w:t xml:space="preserve">to ja to ja 2, dokładnie tak </w:t>
        <w:br/>
        <w:t xml:space="preserve">nie jak inaczej raczej eej, dokładnie tak </w:t>
        <w:br/>
        <w:t xml:space="preserve">jak? Dokładnie tak.. jak? </w:t>
        <w:br/>
        <w:br/>
        <w:t xml:space="preserve">STRAHO: </w:t>
        <w:br/>
        <w:t xml:space="preserve">Patrz patrz </w:t>
        <w:br/>
        <w:t xml:space="preserve">Dakuadnie tak, Straho tera naciera </w:t>
        <w:br/>
        <w:t xml:space="preserve">Sprawdź jak MAG wpływ wywiera </w:t>
        <w:br/>
        <w:t xml:space="preserve">Nieraz, drzwi otwieram, tam muzyka dech zapiera </w:t>
        <w:br/>
        <w:t xml:space="preserve">I cholera... mi na płacz się zbiera </w:t>
        <w:br/>
        <w:t xml:space="preserve">Los sam wybiera, bezkompromisowo, jak nieraz straszna afera </w:t>
        <w:br/>
        <w:t xml:space="preserve">Sprawdź.. pękła bariera </w:t>
        <w:br/>
        <w:t xml:space="preserve">To jebana kariera rapera, rana w sercu konesera, nowa era </w:t>
        <w:br/>
        <w:t xml:space="preserve">„Ja to ja 2” tragizm zawiera </w:t>
        <w:br/>
        <w:t xml:space="preserve">pełen magii dzień za dniem silniejszy niczym dragi </w:t>
        <w:br/>
        <w:t xml:space="preserve">patrz patrz, to nie koniec sagi </w:t>
        <w:br/>
        <w:t xml:space="preserve">..... dokładnie tak, w smutku zatopiony jak wrak </w:t>
        <w:br/>
        <w:t xml:space="preserve">sił brak, mobilizacja, powrót na track </w:t>
        <w:br/>
        <w:t xml:space="preserve">bo to kocham, mimo iż wewnątrz szlocham </w:t>
        <w:br/>
        <w:t xml:space="preserve">to radocha z bycia sobą i na prochach </w:t>
        <w:br/>
        <w:t xml:space="preserve">niezmienny T Z N. ja to ja </w:t>
        <w:br/>
        <w:t xml:space="preserve">odmienny C D N. R A H </w:t>
        <w:br/>
        <w:t xml:space="preserve">senny wyraz twarzy, muza ta </w:t>
        <w:br/>
        <w:t xml:space="preserve">kamienny, pakt zawarła, wciąż gra </w:t>
        <w:br/>
        <w:t xml:space="preserve">paktofonika trafia celnie w przeciwnika </w:t>
        <w:br/>
        <w:t xml:space="preserve">paktofonika usta szczelnie pozamyka </w:t>
        <w:br/>
        <w:t xml:space="preserve">paktofonika N I G D Y na dnie </w:t>
        <w:br/>
        <w:t>paktofonika D O bre no te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EJOT RUSZA CZARNE PUYTY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KAMS: </w:t>
        <w:br/>
        <w:t xml:space="preserve">Dejot rusza, skrusza, zmusza do jazdy </w:t>
        <w:br/>
        <w:t xml:space="preserve">Choć nie posiada Mazdy RX7, to jestem pewien, że was przewiezie na okrągło w koncepcji stylu bongo </w:t>
        <w:br/>
        <w:t xml:space="preserve">Winylowa ciągłość nigdy nigdy dość, na srebrnym sprzęcie elity Bambus zapuszcza puyty </w:t>
        <w:br/>
        <w:t xml:space="preserve">I oprócz tego jeszcze coś robi, co zdobi jego twarz, czy to ha-sz sz sz? </w:t>
        <w:br/>
        <w:t xml:space="preserve">Nie powiem.. tylko swoją głowę także ozdobię i zapowiem zbiórkę, </w:t>
        <w:br/>
        <w:t xml:space="preserve">Bo oto mam rurkę, jak kto woli – bibułkę, proszę sznurkiem.. Zapalimy na spółkę.. </w:t>
        <w:br/>
        <w:t xml:space="preserve">dla mnie i dla pani tematy seksualne i klimaty </w:t>
        <w:br/>
        <w:t xml:space="preserve">lecz nie spadam do chaty </w:t>
        <w:br/>
        <w:t xml:space="preserve">i nikt tu nie rządzi i nikt tu nie mąci, nie za karę – poszedłby w kącik, rozmyte kolory </w:t>
        <w:br/>
        <w:t xml:space="preserve">kończę.. sorry </w:t>
        <w:br/>
        <w:br/>
        <w:t xml:space="preserve">MAG: </w:t>
        <w:br/>
        <w:t xml:space="preserve">DJ grzej puyty, stuff już nabyty, nabity.. wokół kobiety i typy z ekipy </w:t>
        <w:br/>
        <w:t xml:space="preserve">Zapowiada się wieczór znakomity, jestem za tym? A ty? </w:t>
        <w:br/>
        <w:br/>
        <w:t xml:space="preserve">KAMS: </w:t>
        <w:br/>
        <w:t xml:space="preserve">Niewyżyty </w:t>
        <w:br/>
        <w:br/>
        <w:t xml:space="preserve">MAG: </w:t>
        <w:br/>
        <w:t xml:space="preserve">Spoko.. OK. spoko dla oka lokal </w:t>
        <w:br/>
        <w:t xml:space="preserve">W towarzystwie bracha </w:t>
        <w:br/>
        <w:br/>
        <w:t xml:space="preserve">KAMS: </w:t>
        <w:br/>
        <w:t xml:space="preserve">Raha i Foka </w:t>
        <w:br/>
        <w:br/>
        <w:t xml:space="preserve">MAG: </w:t>
        <w:br/>
        <w:t xml:space="preserve">Co tam masz, pokaż? </w:t>
        <w:br/>
        <w:br/>
        <w:t xml:space="preserve">KAMS: </w:t>
        <w:br/>
        <w:t xml:space="preserve">Powala jak knock-out </w:t>
        <w:br/>
        <w:br/>
        <w:t xml:space="preserve">MAG: </w:t>
        <w:br/>
        <w:t xml:space="preserve">To ja na razie out, bo długa i szeroka zawisła nade mną chmura </w:t>
        <w:br/>
        <w:br/>
        <w:t xml:space="preserve">KAMS: </w:t>
        <w:br/>
        <w:t xml:space="preserve">Ej Magik! </w:t>
        <w:br/>
        <w:br/>
        <w:t xml:space="preserve">MAG: </w:t>
        <w:br/>
        <w:t xml:space="preserve">Co? Aha. Teraz twoja tura </w:t>
        <w:br/>
        <w:t xml:space="preserve">W tle bit Premiera gra, a nie Stachura </w:t>
        <w:br/>
        <w:t xml:space="preserve">Zabawa trwa na </w:t>
        <w:br/>
        <w:br/>
        <w:t xml:space="preserve">KAMS: </w:t>
        <w:br/>
        <w:t xml:space="preserve">102 </w:t>
        <w:br/>
        <w:br/>
        <w:t xml:space="preserve">MAG: </w:t>
        <w:br/>
        <w:t xml:space="preserve">a nie na hura. </w:t>
        <w:br/>
        <w:t xml:space="preserve">tu nikt nie szumi, bo tu nikt nie szura </w:t>
        <w:br/>
        <w:t xml:space="preserve">tu pełna kultura i nie ważne jest która </w:t>
        <w:br/>
        <w:br/>
        <w:t xml:space="preserve">KAMS: </w:t>
        <w:br/>
        <w:t xml:space="preserve">O kurczę, chyba rozbiła się rura </w:t>
        <w:br/>
        <w:br/>
        <w:t>MAG:</w:t>
        <w:br/>
        <w:t xml:space="preserve">No trudno, mam drugą, więc nie będzie nudno </w:t>
        <w:br/>
        <w:t xml:space="preserve">Pewno trafiłeś w samo sedno </w:t>
        <w:br/>
        <w:t xml:space="preserve">w worku dno, a mnie wszystko jedno </w:t>
        <w:br/>
        <w:t xml:space="preserve">tu wszyscy bawią się póki polegną.. </w:t>
        <w:br/>
        <w:br/>
        <w:t xml:space="preserve">KAMS, MAG, STRAHO: </w:t>
        <w:br/>
        <w:t xml:space="preserve">Dejot rusza czarne puyty </w:t>
        <w:br/>
        <w:t xml:space="preserve">Na srebrnym sprzęcie elity </w:t>
        <w:br/>
        <w:t xml:space="preserve">Zielony skręt jest zbity </w:t>
        <w:br/>
        <w:t xml:space="preserve">I każdy kolor rozmyty </w:t>
        <w:br/>
        <w:br/>
        <w:t xml:space="preserve">STRAHO: </w:t>
        <w:br/>
        <w:t xml:space="preserve">Wszystko jasne, KPW </w:t>
        <w:br/>
        <w:t xml:space="preserve">Elita jest tu, nareszcie powraca, więc ciesz się </w:t>
        <w:br/>
        <w:t xml:space="preserve">Ktoś prosi mnie na stronę, choć jeszcze nie skończone są kwestie, </w:t>
        <w:br/>
        <w:t xml:space="preserve">Którymi zaśmiecam przedmieście i wrzeszczę wciąż na równi z deszczem </w:t>
        <w:br/>
        <w:t xml:space="preserve">Tych wyliczanek, rymowanych układanek </w:t>
        <w:br/>
        <w:t xml:space="preserve">Z panem Sebastianem i panem Radkiem </w:t>
        <w:br/>
        <w:t xml:space="preserve">Zrobimy wpadkę na prywatkę, na zieloną chatkę </w:t>
        <w:br/>
        <w:t xml:space="preserve">Pif-paf w płuco traf, unikaj gaf, dobrze sprawdź stuff </w:t>
        <w:br/>
        <w:t xml:space="preserve">mm.. i baw się bez obaw do bólu, przecież tu jest jak w ulu </w:t>
        <w:br/>
        <w:t xml:space="preserve">stary, postuluj o wydanie asortymentu </w:t>
        <w:br/>
        <w:t xml:space="preserve">karmę obecnych tu klientów </w:t>
        <w:br/>
        <w:t xml:space="preserve">kolumny muszą grać, Dejot, nie wyłączaj sprzętu </w:t>
        <w:br/>
        <w:t xml:space="preserve">niech siła wzmacniacza przytłacza słuchacza </w:t>
        <w:br/>
        <w:t xml:space="preserve">niech szmata się rozkracza dla dobrego ściemniacza </w:t>
        <w:br/>
        <w:t xml:space="preserve">cze.. zabawa na 102, hip-hop gra, na na na, tak jak Rahim, czyli ja, wszyscy cieszą się ha ha </w:t>
        <w:br/>
        <w:t>dookoła opary, browary, towary, spisz na miary stary, przyjedź, z ucieszonym rykiem wyjedź stąd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IELKIE DZIĘK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STRAHO:</w:t>
        <w:br/>
        <w:t xml:space="preserve">Za pomocą studyjnej aparatury </w:t>
        <w:br/>
        <w:t xml:space="preserve">ślemy pozdrowienia dla ludzi owej subkultury </w:t>
        <w:br/>
        <w:t xml:space="preserve">dla tych tańczących i malujących mury, dla MC z krwi i kości rymujących </w:t>
        <w:br/>
        <w:t xml:space="preserve">dla tych na wolno rymy składających, dla skreczujących i beat-box podających </w:t>
        <w:br/>
        <w:t xml:space="preserve">dla wszystkich działaczy, dla których hip-hop wiele znaczy </w:t>
        <w:br/>
        <w:t xml:space="preserve">dla mądrych słuchaczy, CH w dupę dla ściemniaczy </w:t>
        <w:br/>
        <w:t xml:space="preserve">za palczy zieleni, wielki ma-ach wciąga Dejot, Magik, Fokus i Rah </w:t>
        <w:br/>
        <w:t xml:space="preserve">dla wszystkich bliskich ukłon niski i uściski </w:t>
        <w:br/>
        <w:t xml:space="preserve">i wielkie dzięki dla rodziny i panienki </w:t>
        <w:br/>
        <w:br/>
        <w:t xml:space="preserve">MAG: </w:t>
        <w:br/>
        <w:t xml:space="preserve">Wielkie dzięki wszystkim tym dzięki, którym robię te dźwięki, rozwalam mury </w:t>
        <w:br/>
        <w:t xml:space="preserve">Przenoszę góry, ja który pochodzę z KC hip-hop subkultury </w:t>
        <w:br/>
        <w:t xml:space="preserve">Dzięki tym, którzy dodają mi odwagi, </w:t>
        <w:br/>
        <w:t xml:space="preserve">Pozwalają wierzyć mi w to, że jestem Magik </w:t>
        <w:br/>
        <w:t xml:space="preserve">W całej mej okazałości, dzięki tym, którym.. </w:t>
        <w:br/>
        <w:t xml:space="preserve">Nie mam ku temu żadnych wątpliwości </w:t>
        <w:br/>
        <w:t xml:space="preserve">Dzięki za pomoc w miarę możliwości, kobiecie mej za dozę jej wyrozumiałości </w:t>
        <w:br/>
        <w:t xml:space="preserve">Za wszystkie wartości nagrane na nośnik, co dodają mi mej życiowej mądrości </w:t>
        <w:br/>
        <w:br/>
        <w:t>FOKUSMOK:</w:t>
        <w:br/>
        <w:t xml:space="preserve">Dziękuję K W A D R A T za współpracę </w:t>
        <w:br/>
        <w:t xml:space="preserve">Dziękuję miastu K C E </w:t>
        <w:br/>
        <w:t xml:space="preserve">Dziękuję T H C za ... eeee.. za to, że zapominam </w:t>
        <w:br/>
        <w:t xml:space="preserve">Dziękuję M O C za to, że to moja rodzina </w:t>
        <w:br/>
        <w:t xml:space="preserve">Dziękuję moim starym za to, że po prostu jestem </w:t>
        <w:br/>
        <w:t>Dziękuję życiu za to, że jest dla mnie wielkim questem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W PEUNEJ GOTOWOŚC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STRAHO: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Nie, nie, nie bredzę jak w F1 siedze w tym zara cię wyprzedzę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Jestem pewien wykorzystam wiedze,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dobrze ci radzę peefka kompany nie podskakuj bo cię zgładzę, 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wybuchowy rym ci wsadzę... w łeb będzie jeb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i rozsadzę cię na strzępy gnoju tempy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amiętaj o przewadze meeej powadze eeej dzięki odwadze swej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awadzę osobie twej play to nie walkover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o cdn. A nie game over, gramy, drugi cios zadamy,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wszystko z siebie damy, pokażemy na co stać Pe eF Ka kompany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ha Pe eF Ka skład skład skład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pełnej gotowości znów zagości w twojej miejscowości ...ah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e eF Ka skład skład skład w pełnej gotowośc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znów zagości w twojej miejscowości ...aha Pe eF Ka skład skład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kład w pełnej gotowości znów zagości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twojej miejscowości ..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OKUSMOK: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kąd ty możesz wiedzieć jakie mam horyzonty?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znasz doskonale patrzenia kąty me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masz jakieś ale? Masz jakieś wonty,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e co powiedziałeś, nie zrozumiałem cie idź do ortodonty...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tak namagnetyzowany jak usta Jokondy eF Ka eS jest pierwszy,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drugi, trzeci, czwarty, piąty... jak Ka eR eS spontanicznie akcje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jointy rok produkcji tysiąc dziewięćset osiemdziesiąty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STRAHO: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oniemy finito za to ty banito z odkrytą o tobie prawdą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krytą za maską jak kitą, cwany, ścieme puścił pyton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ślady zaś czekitą i to sprawę rozwiąże? tak myślisz?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eee Synciu ja cię pogrążę chyba jak se tu wyśnisz,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ej nie pal głupa ja jestem tutaj ze mną ma grupa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zawieszeni na loopach idących po trupach zlikwiduje jak strupa,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gramy usta znów otwieramy mamy siłę którą wykorzystamy,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damy to co najlepsze mamy, wszystko stawiamy na Pe eF Ka kompany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ha Pe eF Ka skład, skład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kład w pełnej gotowości znów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zagości w twojej miejscowościiiiiiii...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OKUSMOK: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mógłbym napisać jak niebezpiecznym jest paktem Paktofonik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ale to mówi moja technika, więc po co mam pisać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jeśli to samo z siebie wynik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ie, gra się jak na PSX2 w TTT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ażdy zatopiony w grze dobrze wiesz z czym to się je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ak że nie dotykaj pada kiedy składam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okus jak na dual shoku z Rahem odpowiadam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>trzęsieniem ziemi, drgania w epicentrum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e eF Ka jak dwa akceleratory na Pentium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e eF Ka skład, skład, skład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w pełnej gotowości znów zagości w twojej miejscowości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ha Pe eF Ka skład, skład, skład w pełnej gotowośc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znów zagości w twojej miejscowości 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4"/>
        </w:rPr>
        <w:t xml:space="preserve">aha Pe eF Ka skład, skład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skład w pełnej gotowości znów zagości 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twojej miejscowości aaa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pełnej gotowośc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pełnej gotowości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w pełnej gotowości..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ZNIKAM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rPr/>
      </w:pPr>
      <w:r>
        <w:rPr/>
        <w:t>MAG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...to jest ten skład nie? nazywa się... Pizdefk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 jego członkami jest Ma Zmazik I, nie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yyy Fikus i Strah nie, albo Pachfin nie, jak kto woli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o jesteśmy myyy..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en bit jest średniawka nie, średniawk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następny będzie przystępny, moż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en jest jeszcze bardziej nieprzystępny nie,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ź go, chuj nie nikt go nie weźm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to była pierwsza zwrotka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jak będzie następny bit to będzie następne dwi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bo może od początku sobie zarymuję?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</w:rPr>
        <w:t>yo, czekaj...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wet jeśli wszyscy już w ciebie zwątpi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Pokaż że się myli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ie czekaj ani chwi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Dłużej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Życie to nie zawsze drog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 niej róże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Duże Pfk, raz na dole, raz na górze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potrafię słodko-kwaś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yć jak chilli gdy się wkurzę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o nie do wiary!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o czary-mary!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łyszę w odd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o surrealizm, jak Salwador D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ak jak Mulder i Scull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a was jointa sp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ym co się odwróci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Pfk nie są mi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Jak Milli Vanil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zyli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 xml:space="preserve">Zapraszam skurwysyny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 me narodz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o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OK 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(Co za licho)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 jest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Życie to teatrzyk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ikt się nie ogląda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Każdy patrz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Jak zdobyć główną rolę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jlepiej raz, dwa, trz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pierdolę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Wolę być otwarty, odkryty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 stole kart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hcieli mnie pogrzebać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Oho! Wolne żarty!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zy zajmujesz się biznese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zy hip hope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u i tu łapią okazję podróżując autostope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pochopne opinie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Egzotyczne jak pinie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pójrzmy prawdzie w ocz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tego nikt się nie wywinie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Skurwysynie ej, uważaj,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Kiedy znajdziesz się na minie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ędzie bum! Bum!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zy słyszysz ten tłum?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Gra eM A Gie I K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nów robi szu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szur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ie jak huragan, wichura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A wbrew zasadom, wbrew fizyki prawo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Ruszam się żwaw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A więc bijcie braw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OK 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(Co za licho)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 jest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OK 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(Co za licho)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 jest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Już wyrok wyd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Wyrok wykon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Żywcem pogrzeb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Mnie to wali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 fali, 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o? Kpiny? To nowiny!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Czyżby zrzedły wam miny?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Dźwięki masz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powrotem na szyny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eM A Gie I K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Powoli na wyż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przypomnę wam styl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W którym jestem jed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Raz, dwa, trzy, no i w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rak tematów czy podziały ponad porozumienie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ak czy tak, miło był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Dla was wszystkich być natchnieniem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o za te wszystkie lata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u jest rekompensata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Znów jestem skor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bijać score’y jak na automatach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A dlaczego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nowu ufam memu superego?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ie pytaj, tego nie wie nikt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o nikt nie wie teg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Że mam coś czego nie masz t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A to coś wspaniałeg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I szukaj tego czegoś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W moich tekstach zawartego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To kwestia szczerości nie żaden wybór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Ja, eM A Gie I Ka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kskalibur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I nowiny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eM A Gie I Ka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OK skurwysy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(Co za licho)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 jest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 xml:space="preserve">eM A Gie I Ka 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OK skurwysyny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3366"/>
        </w:rPr>
        <w:t>Są now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Z wykopaliska mej skamieli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(Co za licho)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eM A Gie I Ka jest już już już...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...to było najlepsze nie, tak umiem najlepiej bit naśladować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ale to chciałem zastąpić koniecznie, żeby każdy był zadowolo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nawet ja...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pierdole kurwa pojebało mi się a tak fajnie już było...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bajera ten, bajera aspiryn nie, wiesz jak bajera jest dym zielony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ja jestem z rymem uwolnionym który zbieram jak rolnik</w:t>
      </w:r>
    </w:p>
    <w:p>
      <w:pPr>
        <w:pStyle w:val="Normal"/>
        <w:rPr>
          <w:rFonts w:ascii="Tahoma" w:hAnsi="Tahoma" w:cs="Tahoma"/>
          <w:b/>
          <w:b/>
          <w:bCs/>
          <w:color w:val="003366"/>
        </w:rPr>
      </w:pPr>
      <w:r>
        <w:rPr>
          <w:rFonts w:cs="Tahoma" w:ascii="Tahoma" w:hAnsi="Tahoma"/>
          <w:b/>
          <w:bCs/>
          <w:color w:val="003366"/>
        </w:rPr>
        <w:t>a ja nie jestem rolnik tylko Magik...</w:t>
      </w:r>
    </w:p>
    <w:p>
      <w:pPr>
        <w:pStyle w:val="TextBody"/>
        <w:rPr>
          <w:rFonts w:ascii="Tahoma" w:hAnsi="Tahoma" w:cs="Tahoma"/>
          <w:b/>
          <w:b/>
          <w:bCs/>
          <w:color w:val="003366"/>
          <w:sz w:val="24"/>
        </w:rPr>
      </w:pPr>
      <w:r>
        <w:rPr>
          <w:rFonts w:cs="Tahoma" w:ascii="Tahoma" w:hAnsi="Tahoma"/>
          <w:b/>
          <w:bCs/>
          <w:color w:val="003366"/>
          <w:sz w:val="24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Wszystkie teksty utworów są własnością Paktofoniki i są objęte prawami autorskimi.</w:t>
    </w:r>
  </w:p>
  <w:p>
    <w:pPr>
      <w:pStyle w:val="Footer"/>
      <w:jc w:val="center"/>
      <w:rPr/>
    </w:pPr>
    <w:r>
      <w:rPr>
        <w:rFonts w:cs="Tahoma" w:ascii="Tahoma" w:hAnsi="Tahoma"/>
        <w:sz w:val="20"/>
      </w:rPr>
      <w:t xml:space="preserve">Teksty zostały ściągnięte ze strony </w:t>
    </w:r>
    <w:hyperlink r:id="rId1">
      <w:r>
        <w:rPr>
          <w:rStyle w:val="InternetLink"/>
          <w:rFonts w:cs="Tahoma" w:ascii="Tahoma" w:hAnsi="Tahoma"/>
          <w:sz w:val="20"/>
        </w:rPr>
        <w:t>www.pfk.one.pl</w:t>
      </w:r>
    </w:hyperlink>
    <w:r>
      <w:rPr>
        <w:rFonts w:cs="Tahoma" w:ascii="Tahoma" w:hAnsi="Tahoma"/>
        <w:sz w:val="20"/>
      </w:rPr>
      <w:t xml:space="preserve"> gdzie znajdziesz również wiele innych rzecz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  <w:t>PAKTOFONIKA – „ARCHIWUM KINEMATOGRAF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336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3366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fk.on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18:00Z</dcterms:created>
  <dc:creator>Kamil www.pfk.one.pl</dc:creator>
  <dc:description>www.pfk.one.pl</dc:description>
  <cp:keywords>archiwum kinematografii</cp:keywords>
  <dc:language>en-US</dc:language>
  <cp:lastModifiedBy>Kamil</cp:lastModifiedBy>
  <dcterms:modified xsi:type="dcterms:W3CDTF">2003-10-10T14:41:00Z</dcterms:modified>
  <cp:revision>18</cp:revision>
  <dc:subject/>
  <dc:title/>
</cp:coreProperties>
</file>