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ook Antiqua" w:hAnsi="Book Antiqua"/>
          <w:b/>
          <w:smallCaps/>
          <w:sz w:val="72"/>
        </w:rPr>
        <w:t>Ciągdalszy …za-gadka?</w:t>
      </w:r>
    </w:p>
    <w:p>
      <w:pPr>
        <w:pStyle w:val="Normal"/>
        <w:bidi w:val="0"/>
        <w:jc w:val="center"/>
        <w:rPr>
          <w:rFonts w:ascii="Arial Black" w:hAnsi="Arial Black"/>
          <w:b w:val="false"/>
          <w:b w:val="false"/>
          <w:smallCaps/>
          <w:sz w:val="36"/>
        </w:rPr>
      </w:pPr>
      <w:r>
        <w:rPr>
          <w:rFonts w:ascii="Arial Black" w:hAnsi="Arial Black"/>
          <w:b w:val="false"/>
          <w:smallCaps/>
          <w:sz w:val="36"/>
        </w:rPr>
      </w:r>
    </w:p>
    <w:p>
      <w:pPr>
        <w:pStyle w:val="Normal"/>
        <w:bidi w:val="0"/>
        <w:jc w:val="left"/>
        <w:rPr>
          <w:rFonts w:ascii="Times New Roman" w:hAnsi="Times New Roman"/>
          <w:b w:val="false"/>
          <w:b w:val="false"/>
          <w:smallCaps/>
          <w:sz w:val="28"/>
        </w:rPr>
      </w:pPr>
      <w:r>
        <w:rPr>
          <w:rFonts w:ascii="Times New Roman" w:hAnsi="Times New Roman"/>
          <w:b w:val="false"/>
          <w:smallCaps/>
          <w:sz w:val="28"/>
        </w:rPr>
      </w:r>
    </w:p>
    <w:p>
      <w:pPr>
        <w:pStyle w:val="Normal"/>
        <w:bidi w:val="0"/>
        <w:jc w:val="left"/>
        <w:rPr/>
      </w:pPr>
      <w:r>
        <w:rPr>
          <w:rFonts w:ascii="Franklin Gothic Medium" w:hAnsi="Franklin Gothic Medium"/>
          <w:b/>
          <w:smallCaps/>
          <w:sz w:val="48"/>
        </w:rPr>
        <w:t>PODOBNPODOBNE</w:t>
      </w:r>
    </w:p>
    <w:p>
      <w:pPr>
        <w:pStyle w:val="Normal"/>
        <w:bidi w:val="0"/>
        <w:jc w:val="left"/>
        <w:rPr>
          <w:rFonts w:ascii="Times New Roman" w:hAnsi="Times New Roman"/>
          <w:b w:val="false"/>
          <w:b w:val="false"/>
          <w:smallCaps/>
          <w:sz w:val="28"/>
        </w:rPr>
      </w:pPr>
      <w:r>
        <w:rPr>
          <w:rFonts w:ascii="Times New Roman" w:hAnsi="Times New Roman"/>
          <w:b w:val="false"/>
          <w:smallCaps/>
          <w:sz w:val="28"/>
        </w:rPr>
      </w:r>
    </w:p>
    <w:p>
      <w:pPr>
        <w:pStyle w:val="Normal"/>
        <w:bidi w:val="0"/>
        <w:jc w:val="left"/>
        <w:rPr/>
      </w:pPr>
      <w:r>
        <w:rPr>
          <w:rFonts w:ascii="Tahoma" w:hAnsi="Tahoma"/>
          <w:b/>
          <w:smallCaps/>
          <w:sz w:val="32"/>
        </w:rPr>
        <w:t>mntlik</w:t>
      </w:r>
    </w:p>
    <w:p>
      <w:pPr>
        <w:pStyle w:val="Normal"/>
        <w:bidi w:val="0"/>
        <w:jc w:val="both"/>
        <w:rPr/>
      </w:pPr>
      <w:r>
        <w:rPr>
          <w:rFonts w:ascii="Tahoma" w:hAnsi="Tahoma"/>
          <w:b/>
          <w:smallCaps/>
          <w:sz w:val="24"/>
        </w:rPr>
        <w:t>dziwne przedziwne udziwnione prawdopodobne podobieństwa do się do siebie przyklejone sklejone poklejone nań naklejone wymierzone prosto ostro narosło wyrosło się rozrosło wyczułaś wyczułeś uczucie czuła czułość zaś zła zaś zły złośliwa złośliwość piękno przepięknie pęka pękło odstęp zobojętnienie obojętna obojętność razem parami dwójkami duetami rozłączeni rozczepieni sami sami pozostali pomocą nocą nocne ciała już się pocą po co po co po co po co dróżka po górkach pagórkach dotkliwie dotyka dotyk ręka rączka noga nóżka łóżeczko do łóżka impuls pulsuje puls plus emocje emocjonalne wieją halne namacalne nachylone pali się jak płomienie rozpalone motywy fantastyczno fantazyjno finezyjne tak bardzo do siebie podobne i w zupełności inne (bierz) bierne by brać (czyń) czynne by czynić groteska zlepek polepiła się cała kula ziemska (stop) bez stopu nie zastopuje zarys wyrysuje narysuje bez przerw bez przerwy nerwach gram na nerwach masz nerwy (mentlik) mąci nęci chęci wzięte w gęsty język jęczą gęby chichot chichoczą śmieszne śmieją się prześmiewcze czy ty w ogóle wiesz że (co?) wszystko wszystek to niezgodność ogół ogólny ogólnik to przeciwne sssobie przeciwności (jak?) nieważne wyważone mała wyjebka wypad wypadek bo te słowa zlepiły mi się ot tak przez przypadek</w:t>
      </w:r>
    </w:p>
    <w:p>
      <w:pPr>
        <w:pStyle w:val="Normal"/>
        <w:bidi w:val="0"/>
        <w:jc w:val="both"/>
        <w:rPr>
          <w:rFonts w:ascii="Tahoma" w:hAnsi="Tahoma"/>
          <w:b/>
          <w:b/>
          <w:smallCaps/>
          <w:sz w:val="28"/>
        </w:rPr>
      </w:pPr>
      <w:r>
        <w:rPr>
          <w:rFonts w:ascii="Tahoma" w:hAnsi="Tahoma"/>
          <w:b/>
          <w:smallCaps/>
          <w:sz w:val="28"/>
        </w:rPr>
      </w:r>
    </w:p>
    <w:p>
      <w:pPr>
        <w:pStyle w:val="Normal"/>
        <w:bidi w:val="0"/>
        <w:jc w:val="both"/>
        <w:rPr/>
      </w:pPr>
      <w:r>
        <w:rPr>
          <w:rFonts w:ascii="Tahoma" w:hAnsi="Tahoma"/>
          <w:b/>
          <w:smallCaps/>
          <w:sz w:val="32"/>
        </w:rPr>
        <w:t>ref</w:t>
      </w:r>
    </w:p>
    <w:p>
      <w:pPr>
        <w:pStyle w:val="Normal"/>
        <w:bidi w:val="0"/>
        <w:jc w:val="both"/>
        <w:rPr/>
      </w:pPr>
      <w:r>
        <w:rPr>
          <w:rFonts w:ascii="Tahoma" w:hAnsi="Tahoma"/>
          <w:b/>
          <w:smallCaps/>
          <w:sz w:val="24"/>
        </w:rPr>
        <w:t>(mntlik) podejdź bliżej nieprzeciętny</w:t>
      </w:r>
    </w:p>
    <w:p>
      <w:pPr>
        <w:pStyle w:val="Normal"/>
        <w:bidi w:val="0"/>
        <w:jc w:val="both"/>
        <w:rPr/>
      </w:pPr>
      <w:r>
        <w:rPr>
          <w:rFonts w:ascii="Tahoma" w:hAnsi="Tahoma"/>
          <w:b/>
          <w:smallCaps/>
          <w:sz w:val="24"/>
        </w:rPr>
        <w:t>(mntlik) wyrachowany to dla zachęty</w:t>
      </w:r>
    </w:p>
    <w:p>
      <w:pPr>
        <w:pStyle w:val="Normal"/>
        <w:bidi w:val="0"/>
        <w:jc w:val="both"/>
        <w:rPr/>
      </w:pPr>
      <w:r>
        <w:rPr>
          <w:rFonts w:ascii="Tahoma" w:hAnsi="Tahoma"/>
          <w:b/>
          <w:smallCaps/>
          <w:sz w:val="24"/>
        </w:rPr>
        <w:t>(mntlik) przez dzień rok i miesiąc ponadprzestrzenny mentlik (good vibrations)</w:t>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pPr>
      <w:r>
        <w:rPr>
          <w:rFonts w:ascii="Franklin Gothic Medium" w:hAnsi="Franklin Gothic Medium"/>
          <w:b/>
          <w:smallCaps/>
          <w:sz w:val="48"/>
        </w:rPr>
        <w:t>ZASTANAWIAM</w:t>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pPr>
      <w:r>
        <w:rPr>
          <w:rFonts w:ascii="Tahoma" w:hAnsi="Tahoma"/>
          <w:b/>
          <w:smallCaps/>
          <w:sz w:val="32"/>
        </w:rPr>
        <w:t>dudni</w:t>
      </w:r>
    </w:p>
    <w:p>
      <w:pPr>
        <w:pStyle w:val="Normal"/>
        <w:bidi w:val="0"/>
        <w:jc w:val="both"/>
        <w:rPr/>
      </w:pPr>
      <w:r>
        <w:rPr>
          <w:rFonts w:ascii="Tahoma" w:hAnsi="Tahoma"/>
          <w:b/>
          <w:smallCaps/>
          <w:sz w:val="24"/>
        </w:rPr>
        <w:t>czy sen czasem nie jest dniem a dzień nie jest snem a światło i cień współgra jak tlen z dnia tłem to manierami wytworzone stymulacje w centrum podświadomości ilustracje częstotliwości innych barw kolorów tęczy ognistych wierszy wersy a ile rozpalonych dziewczyn się wdzięczy za kaskadą rymu podchodząc od przodu łącząc się od .. i bez bólu tylko masa dymu fanfary blask ostrych świateł zastanawiam się stając się marzeń katem</w:t>
      </w:r>
    </w:p>
    <w:p>
      <w:pPr>
        <w:pStyle w:val="Normal"/>
        <w:bidi w:val="0"/>
        <w:jc w:val="both"/>
        <w:rPr>
          <w:rFonts w:ascii="Tahoma" w:hAnsi="Tahoma"/>
          <w:b/>
          <w:b/>
          <w:smallCaps/>
          <w:sz w:val="28"/>
        </w:rPr>
      </w:pPr>
      <w:r>
        <w:rPr>
          <w:rFonts w:ascii="Tahoma" w:hAnsi="Tahoma"/>
          <w:b/>
          <w:smallCaps/>
          <w:sz w:val="28"/>
        </w:rPr>
      </w:r>
    </w:p>
    <w:p>
      <w:pPr>
        <w:pStyle w:val="Normal"/>
        <w:bidi w:val="0"/>
        <w:jc w:val="both"/>
        <w:rPr/>
      </w:pPr>
      <w:r>
        <w:rPr>
          <w:rFonts w:ascii="Tahoma" w:hAnsi="Tahoma"/>
          <w:b/>
          <w:smallCaps/>
          <w:sz w:val="32"/>
        </w:rPr>
        <w:t>mntlik</w:t>
      </w:r>
    </w:p>
    <w:p>
      <w:pPr>
        <w:pStyle w:val="Normal"/>
        <w:bidi w:val="0"/>
        <w:jc w:val="both"/>
        <w:rPr/>
      </w:pPr>
      <w:r>
        <w:rPr>
          <w:rFonts w:ascii="Tahoma" w:hAnsi="Tahoma"/>
          <w:b/>
          <w:smallCaps/>
          <w:sz w:val="24"/>
        </w:rPr>
        <w:t>i zastanawiam się myśli z minuty na minutę odmawiam pokutę raz to strzały zatrute raz wystrzelone myśli kwitną niczym pąki zieleni czyżbym znalazł się gdzie indziej i w oczach się mieni to okaz olbrzymich ekspresji dygresji treści groteski kładzie mnie na deski obok powiew lekkiej mgiełki i znowu dalej zastanawiam się by zrozumieć myśli swe myśli te me a w tle pomysły wymysły ulatujące już się plącze wielkie pną się pnącze kolosu wymiary przybierające tak mnie za-za zastanawiające czy zatrzymasz je czy zatrzymasz mnie za-sta-na-wiam się i za-sta-na-wiam się dosyć głowienie się jest przecież rzeczą (daremną) gdyż życie to bańka (mydlana) która w każdej chwili może (pęknąć)</w:t>
      </w:r>
    </w:p>
    <w:p>
      <w:pPr>
        <w:pStyle w:val="Normal"/>
        <w:bidi w:val="0"/>
        <w:jc w:val="both"/>
        <w:rPr>
          <w:rFonts w:ascii="Tahoma" w:hAnsi="Tahoma"/>
          <w:b/>
          <w:b/>
          <w:smallCaps/>
          <w:sz w:val="28"/>
        </w:rPr>
      </w:pPr>
      <w:r>
        <w:rPr>
          <w:rFonts w:ascii="Tahoma" w:hAnsi="Tahoma"/>
          <w:b/>
          <w:smallCaps/>
          <w:sz w:val="28"/>
        </w:rPr>
      </w:r>
    </w:p>
    <w:p>
      <w:pPr>
        <w:pStyle w:val="Normal"/>
        <w:bidi w:val="0"/>
        <w:jc w:val="both"/>
        <w:rPr/>
      </w:pPr>
      <w:r>
        <w:rPr>
          <w:rFonts w:ascii="Tahoma" w:hAnsi="Tahoma"/>
          <w:b/>
          <w:smallCaps/>
          <w:sz w:val="32"/>
        </w:rPr>
        <w:t>pi</w:t>
      </w:r>
    </w:p>
    <w:p>
      <w:pPr>
        <w:pStyle w:val="Normal"/>
        <w:bidi w:val="0"/>
        <w:jc w:val="both"/>
        <w:rPr/>
      </w:pPr>
      <w:r>
        <w:rPr>
          <w:rFonts w:ascii="Tahoma" w:hAnsi="Tahoma"/>
          <w:b/>
          <w:smallCaps/>
          <w:sz w:val="24"/>
        </w:rPr>
        <w:t>myślę co myślę jak i myślę gdzie w domyśle myślę dobrze i myślę źle po prostu zastanawiam się i słyszę echo wiesz o czym jest gadane nie zastanawiam się ponownie czy zastanawiać się czy wypowiedzieć się gustownie nie jako takie jakie mam założyć spodnie może wreszcie wpadnę na to jak żyć zgodnie zastanawiam się znowu czemu tyle tu ludzi że nie mogę złapać tlenu spokojnie basta nie tak często i miarką markuj byle nie gęsto nie chce łechce mnie bym myślał więcej nie dla mnie e = mc2 nie myślę już nie czuję już nie działam już może to lepiej leżeć jak na meblach kurz wszerz i wzdłuż rozłóż martwy jak nóż nie zastanawiam się już i cóż.</w:t>
      </w:r>
    </w:p>
    <w:p>
      <w:pPr>
        <w:pStyle w:val="Normal"/>
        <w:bidi w:val="0"/>
        <w:jc w:val="both"/>
        <w:rPr>
          <w:rFonts w:ascii="Tahoma" w:hAnsi="Tahoma"/>
          <w:b/>
          <w:b/>
          <w:smallCaps/>
          <w:sz w:val="28"/>
        </w:rPr>
      </w:pPr>
      <w:r>
        <w:rPr>
          <w:rFonts w:ascii="Tahoma" w:hAnsi="Tahoma"/>
          <w:b/>
          <w:smallCaps/>
          <w:sz w:val="28"/>
        </w:rPr>
      </w:r>
    </w:p>
    <w:p>
      <w:pPr>
        <w:pStyle w:val="Normal"/>
        <w:bidi w:val="0"/>
        <w:jc w:val="both"/>
        <w:rPr/>
      </w:pPr>
      <w:r>
        <w:rPr>
          <w:rFonts w:ascii="Tahoma" w:hAnsi="Tahoma"/>
          <w:b/>
          <w:smallCaps/>
          <w:sz w:val="32"/>
        </w:rPr>
        <w:t>ref.</w:t>
      </w:r>
    </w:p>
    <w:p>
      <w:pPr>
        <w:pStyle w:val="Normal"/>
        <w:bidi w:val="0"/>
        <w:jc w:val="both"/>
        <w:rPr/>
      </w:pPr>
      <w:r>
        <w:rPr>
          <w:rFonts w:ascii="Tahoma" w:hAnsi="Tahoma"/>
          <w:b/>
          <w:smallCaps/>
          <w:sz w:val="24"/>
        </w:rPr>
        <w:t>noce i dnie słyszę słyszę deszcz słyszę słyszę wiatr widzę widzę słońce widzę widzę grad zastanawiam się.</w:t>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pPr>
      <w:r>
        <w:rPr>
          <w:rFonts w:ascii="Franklin Gothic Medium" w:hAnsi="Franklin Gothic Medium"/>
          <w:b/>
          <w:smallCaps/>
          <w:sz w:val="48"/>
        </w:rPr>
        <w:t>GŁOWAŚCIĘTEADŹWIĘKIEM</w:t>
      </w:r>
    </w:p>
    <w:p>
      <w:pPr>
        <w:pStyle w:val="Normal"/>
        <w:bidi w:val="0"/>
        <w:jc w:val="both"/>
        <w:rPr>
          <w:rFonts w:ascii="Times New Roman" w:hAnsi="Times New Roman"/>
          <w:b w:val="false"/>
          <w:b w:val="false"/>
          <w:smallCaps/>
          <w:sz w:val="28"/>
        </w:rPr>
      </w:pPr>
      <w:r>
        <w:rPr>
          <w:rFonts w:ascii="Times New Roman" w:hAnsi="Times New Roman"/>
          <w:b w:val="false"/>
          <w:smallCaps/>
          <w:sz w:val="28"/>
        </w:rPr>
      </w:r>
    </w:p>
    <w:p>
      <w:pPr>
        <w:pStyle w:val="Normal"/>
        <w:bidi w:val="0"/>
        <w:jc w:val="both"/>
        <w:rPr/>
      </w:pPr>
      <w:r>
        <w:rPr>
          <w:rFonts w:ascii="Tahoma" w:hAnsi="Tahoma"/>
          <w:b/>
          <w:smallCaps/>
          <w:color w:val="7F007F"/>
          <w:sz w:val="32"/>
        </w:rPr>
        <w:t>czubass (ideo)</w:t>
      </w:r>
    </w:p>
    <w:p>
      <w:pPr>
        <w:pStyle w:val="Normal"/>
        <w:bidi w:val="0"/>
        <w:jc w:val="both"/>
        <w:rPr/>
      </w:pPr>
      <w:r>
        <w:rPr>
          <w:rFonts w:ascii="Tahoma" w:hAnsi="Tahoma"/>
          <w:b/>
          <w:smallCaps/>
          <w:color w:val="7F007F"/>
          <w:sz w:val="24"/>
        </w:rPr>
        <w:t xml:space="preserve">Gra słów już, pstryk, gaszę światło pstrykam, znikam, adrenalina rośnie, biorę pyka, nie fikaj, Ikara kutych od bandycika. Słuchaj w słuchawkach zabójczego Sławka, skojarz następny level no i wyższa stawka, mówię że żyję, dupy po dupach biję, deudeczu baczy traktak. Muzyka serca, nocy kochanek się rozkręcam, Haem 1200 razy dwa i piątka Vestax. No powiedz mała jak tu przestać, na drugiej sali leci </w:t>
      </w:r>
      <w:r>
        <w:rPr>
          <w:rFonts w:ascii="Tahoma" w:hAnsi="Tahoma"/>
          <w:b/>
          <w:i/>
          <w:smallCaps/>
          <w:color w:val="7F7F7F"/>
          <w:sz w:val="24"/>
        </w:rPr>
        <w:t>…nie jest tak?…</w:t>
      </w:r>
      <w:r>
        <w:rPr>
          <w:rFonts w:ascii="Tahoma" w:hAnsi="Tahoma"/>
          <w:b/>
          <w:i w:val="false"/>
          <w:smallCaps/>
          <w:color w:val="7F007F"/>
          <w:sz w:val="24"/>
        </w:rPr>
        <w:t xml:space="preserve"> Przy pomocy mikrofonów wchodzę na piedestał, przy pomocy mikrofonów wchodzę na piedestał, na piedestał, na piedestał. </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nie masz pomysłu jak się obronić nie masz pomysłu jak sobie radę dać nie masz pomysłu jak odnaleźć głowę ściętą dźwiękiem.</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marudzi budzik cuci ludzi budzi luzik buzi siesta szasta masa miasta hałastra zagadka gadka drwinka migawka minka pomyłka zachwytu chwilka drażni entuzjaści niepoważni błaźni monety miliony miliardy skojarzeń zachłanni w takty nietakty nuta dmucha podmuchem bucha skrucha trzeszczy cisza zasysa ponadprzestrzennie tętnie gra we mnie kłem kłęby kłębie głębiej dźwięk rozłożony w wersach ponadczasowo żeby przetrwał pokład naturalnych form-format rozkład ponad zabłąkany w tonach nie w normach proforma ostra muza w ucho zarosła jak w gardle zgłoska rozpruwa troska .. podskoczył zachłannie zaciął w uszy oczy ilustracją zawirował akcją krwi upuścił zwęszył słaby punkt odruch bunt ile by mógł znieść ile stawia wymóg jesteś jak okruch ścięty przez ponadprzestrzenny podmuch dymu.</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MIŁO</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8"/>
        </w:rPr>
        <w:t>(cudawianki)</w:t>
      </w:r>
    </w:p>
    <w:p>
      <w:pPr>
        <w:pStyle w:val="Normal"/>
        <w:bidi w:val="0"/>
        <w:jc w:val="both"/>
        <w:rPr/>
      </w:pPr>
      <w:r>
        <w:rPr>
          <w:rFonts w:ascii="Tahoma" w:hAnsi="Tahoma"/>
          <w:b/>
          <w:i w:val="false"/>
          <w:smallCaps/>
          <w:color w:val="auto"/>
          <w:sz w:val="24"/>
        </w:rPr>
        <w:t>nieustająca podróż po zmysłach wymysłach przystań zostaw odstaw nabieranie sztucznych postaw raz mroczna raz widoczna powoli jak (sen) tak toczy się jedno po drugim jak (dzień) zasnę zgasnę maskę trzasnę niepoważne (tlen) powietrza dajcie pomadka maska make up gradka igraszka porażka nie to zły zły (dzień sen) wiem gdzie co jak brak na wspak wszakże jak wykręt wkręt wykręca zakręciło cię mnie nas w tych gierkach grach (dzień sen tlen dzień) specyficzne jak morskie fale analityczne dotykają sklejają się bodźce widoczne niewidoczne zaś czasem same zamieniają się w (sen) zaś gdzieś zapodział się (dzień) rysujące się kształty wewnętrzna walka cynika sarkazm flashbacki gdzie ja teraz gdzie ty ciepło zimno tylko (tylko co?) zostawmy to co nazywamy przekleństwem stańmy się szaleństwem krok po kroku pośród tego o zmroku gdzieś mnie ulokuj to tlen to sen to dzień to tlen to sen to dzień a w środku spokój</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otóż otwórz myśl podróż otwórz film chwil odwrotnie inny typ tym milej w mile minuta w godzinę godzina w chwilę wieczność umiejętnie sami bez granic ocaleni cali (dzień) zachwycająco splątany nieskończony (tlen) (sprzeczność) (dzień dzień) w przestrzeń mimochodem miło oddech oddechem spokój (tlen tlen) może morza falą walą humory zamiarem z miarą na odwrót pomruk podmuch (dzień dzień sen sen tlen tlen) miło by było.</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przytulnie nie brak niczego mi nie brakuje gdy jesteśmy ja i ty wokół miłe chwile jak (sen) spokój i wspominam mile jak (dzień) patrz ja nasłuchuję wyczekuję w poduchę z uchem przy ziemi czatuje kto gmatwa łapę o2 jak (tlen) dobra pora dobra jak dzień (dzień) w dzień co dzień dobra zwrotka dzień dobry kotku poranna fotka dzień tak piękny jak piękny (sen) w płucach zapiera oddech i (tlen) ten sen ma dobry tlen jak dzień w dzień nawet leń obrośnie w pień i zapyta czy coś nie brakuje mi nie brakuje jak brakowało kropki na i.</w:t>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pPr>
      <w:r>
        <w:rPr>
          <w:rFonts w:ascii="Tahoma" w:hAnsi="Tahoma"/>
          <w:b/>
          <w:i w:val="false"/>
          <w:smallCaps/>
          <w:color w:val="auto"/>
          <w:sz w:val="24"/>
        </w:rPr>
        <w:t>dzień sen tlen</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TYRANOZAURY</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pierwszego uwiodła dwóch innych pokonała w karty czwarty był przystojny piąty był uparty szósty stawiał drinki siódmy lubił piłkę wiedziała co robi kręcąc do nich tyłkiem</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cześć kochanie dałem ci palca ty chciałaś całą rękę to chyba fama że niby obudziłaś swe instynkty zwierzęce co kochana patrzcie paniusia no proszę bo to fama zgrywasz się masz ile 17 wiosen? co jest kochana popadamy w nimfomanię poszukiwania polowania na don juana kochana to fama że nigdy ci nie było mało się zachciało kochana by ciało ocierało o ciało kochana ty dobrze wiesz jak mi zrobić w głowie magiel ciągłe famy to wieża bab wieża babel my jako kain i abel kochana mam się o względy zabijać obiecanki macanki mam się cackać ganiać z tobą nosić przez kruszganki famy famki miłosne podboje oto wyboje bo w rzeczywistości dla ciebie najlepiej gdyby było nas troje zmienne niecodzienne tak samo jak przepiękne tak samo przepięknie przebiegłe kochana biegle znajdę z tobą wspólny język na pewno nie więzy bo to nie fama że szukasz bosów herosów bez przerwy kochana tak czy tak dziś w nocy mi się nie przyśnisz więc jak sobie pościelisz to mnie zawołaj nimfomania tyrania kochana zrozumieć nie zdołam.</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ona tak jak kropla owa woda przejrzysta jak pustynia sucha jaskinia głucha echem tryska bystra błyskawica po niebie błyska i iskrzącą iskrą pryska z bliska do nich do jednego doń ciągle goni impuls broi psikus woli więc to przystoi w głównej roli fama jakby na tym świecie sama radę dawała tysiące ideałów znała i oddała dla bzdurnej chęci małą miarę miała mała a o kim o czym pomyślała mieć musiała skrawek ciała dała znała nie znała wyrzutów nie miała jeden drugi trzeci ilu by zechciała trafiony ten co jak książe z bajki rozdawał pieniądze jakby to były zapałki podpałki dorzuć do fury i jazda gaz da to dechy ona pas da do basta to koniec patrz w te oczy jak płonie dłonie jak płomień odbieraj co jej dane na co dzień życie jak grane tyranozaury cwane od początku zgodnie ze swym planem opętane to w pieniądz zaklęte wszystkie jak jedna objęte trendem jedna tak woli inna udaje siebie samą w głupotę młoty walą dmuchana jak balon na wietrze podstęp zwietrzę te wbite w ciało jak kleszcze pazury bystre oczy woń wilczej skóry tak przebiegłe nieuniknione usta zatopię i zatonę.</w:t>
      </w:r>
    </w:p>
    <w:p>
      <w:pPr>
        <w:pStyle w:val="Normal"/>
        <w:bidi w:val="0"/>
        <w:jc w:val="both"/>
        <w:rPr>
          <w:rFonts w:ascii="Times New Roman" w:hAnsi="Times New Roman"/>
          <w:b w:val="false"/>
          <w:b w:val="false"/>
          <w:i w:val="false"/>
          <w:i w:val="false"/>
          <w:smallCaps/>
          <w:color w:val="auto"/>
          <w:sz w:val="32"/>
        </w:rPr>
      </w:pPr>
      <w:r>
        <w:rPr>
          <w:rFonts w:ascii="Times New Roman" w:hAnsi="Times New Roman"/>
          <w:b w:val="false"/>
          <w:i w:val="false"/>
          <w:smallCaps/>
          <w:color w:val="auto"/>
          <w:sz w:val="32"/>
        </w:rPr>
      </w:r>
    </w:p>
    <w:p>
      <w:pPr>
        <w:pStyle w:val="Normal"/>
        <w:bidi w:val="0"/>
        <w:jc w:val="both"/>
        <w:rPr>
          <w:rFonts w:ascii="Times New Roman" w:hAnsi="Times New Roman"/>
          <w:b w:val="false"/>
          <w:b w:val="false"/>
          <w:i w:val="false"/>
          <w:i w:val="false"/>
          <w:smallCaps/>
          <w:color w:val="auto"/>
          <w:sz w:val="32"/>
        </w:rPr>
      </w:pPr>
      <w:r>
        <w:rPr>
          <w:rFonts w:ascii="Times New Roman" w:hAnsi="Times New Roman"/>
          <w:b w:val="false"/>
          <w:i w:val="false"/>
          <w:smallCaps/>
          <w:color w:val="auto"/>
          <w:sz w:val="32"/>
        </w:rPr>
      </w:r>
    </w:p>
    <w:p>
      <w:pPr>
        <w:pStyle w:val="Normal"/>
        <w:bidi w:val="0"/>
        <w:jc w:val="both"/>
        <w:rPr/>
      </w:pPr>
      <w:r>
        <w:rPr>
          <w:rFonts w:ascii="Franklin Gothic Medium" w:hAnsi="Franklin Gothic Medium"/>
          <w:b/>
          <w:i w:val="false"/>
          <w:smallCaps/>
          <w:color w:val="auto"/>
          <w:sz w:val="48"/>
        </w:rPr>
        <w:t>NIEMATOTAMTO</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dobrze wiesz o czym jest gadane głupca znak gorzki smak dobrze znane a my naprzeciwko siebie jak barany walimy głowami o białe ściany przez 3 lata 14 dni mówimy do siebie przez zamknięte drzwi jakimi oni takimi my głupca znak człowieczy wrak gorzkie łzy mam to ja wiem to nie chcę to tamto błąd za błędem jak niezdane dyktando gram w to słucham to znam to sam to kto wyda to na panteon żartów</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mam to ja wiem to nie chcę to tamto głupca znak wiesz o czym jest gadane gram w to słucham to znam to sam to o bzdurach gadanie do łóżka śniadanie</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a ty przystań skorzystaj gdzie bije się trzech nieporozumienie jak wybacz mi śmiech jeden trzeciemu drugi sposobem po sobie szósta rano a my stoimy na głowie każdy mądry człowiek to powszechnie znane nie stanie się panem wiesz o czym jest gadane to jasne problem nie to rosnę a głupca znak to żart proste.</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nie ma to tamto nie ma to tamto głupca znak wiesz o czym jest gadane nie ma to tamto nie ma to tamto o bzdurach gadanie do łóżka śniadanie.</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ELEMENTARNIE DUDNI I PISZCZY</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dozorowy dowódca dowódczy dowolnie dozgonnie dożywotni dożywotnio dozgonny dramatyczny drapieżnie drań drastycznie drażniąco drążyć drapnąć drobnostkowy dotykać dalej dogłębnie dogodnie dojrzewać dwudziestoletni drzewoznawca dyktator dynastii dymienia degustator doradca dostarczyciel dyplomata dyskretny dar dżentelmen dyskutant dyrygent daj dowód delegat demon demonicznie demonstruje delikatność domyślnie dopieszczać dosłownie dokładność doradczy doradzać dosadny dosadzać dosładzać dudnić grać do dnia dolać dodać dychać dygać dźgać dna dobijać do góry nogami diabli nadali diametralny odwrót dno nad głową niebo pod nogami to smuga światła wpadająca nocą luką pod drzwiami razi rani oślepia blaskiem oczy jak dynamit wali w bani co elementarnie dudni i piszczy w myśl tak elastyczny efekt myśli nad korzyści.</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piszczy w tonie pi słyszę piski pielęgnuję pierwszoplanowe zapiski piję napój z napisem życie aż do śmierci piastuje piegowate słowa w pamięci kto tu pilnuje (piku piku) w piórniku ustawiam pionki w pięknym szyku ktoś pieni się piekli się pięciokrotnie nie zrobię nic od pióra piekło nie zmoknie piękne słowa za pieniądze pisane jak trzeźwy pijaczyna do piątej nad ranem piekielne zapisy gubię jak szpilki w siano opisuj mnie opinią cichą czyli pi ka pi za pi nie moim pigmentem piętą o piedestał pukam-zamknięte niepisane prawa piorę z piskiem opon swoim torem za pierwszym w miesiącu piątym dniem pikadorem.</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neme emen niczym niezatrzymywalny ementor emenblemat ementalnego niczym nabywca nagrody nienamacalnego nadto nadaje na nabrzeżu niezwyciężonego el-emen-tarne el-emen-ty no no no myśli natłok myśli non stop nierozerwalny naskok na na na nadzwyczajne myśli niezależne natchnione nieśmiertelne niebagatelne nawigujące naprowadzające nieskończone niezmącone nadlatujące niczym niezauważalne niewiarygodne niestosowne niewygodne modne myśli mądre niezdobyte nadniebne nieuległe nieopanowane nieupilnowane niedopingowane em emanujące en narastające naturalnie niczym napięcie nawet nagminnie nadprzestrzennie następnie napadają niczymnalot niespotykany nienaturalny narost mistyfikacji nawigacji momentami niespodziewanych narracji nawracam narywam naginam namysł napędzam nakręcam nadawanie nabyte na nowo nawiercam nieco nachalny nagminny ementlik niestety nienikły neme emen niezatrzymywalny nigdy.</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JASNE</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tak jak promienie słońca to jasne właśnie tak samo jak to że ∏ to 3.14 dopóki ogień płonie nie zgaśnie do póty ja dalej będę opowiadał baśnie to jasne że rymuję teksty własne wykładam okładam nawet kiedy zasnę to jasne nie pasują spodnie ciasne skręcają odkręcają głowy kiedy idę miastem to jasne podkręcona piłka zmyłka zaciągam gruba ryba pęka żyłka to jasne proste ostrym golę wszystkie zarosty chwasty osty i inne wodorosty uwaga wszyscy wszystkie bracia i siostry palę nie palę palę nie palę stawiam mosty to proste kiedy najdzie mnie wyrzucam z siebie ee i idę gdzie? tam gdzie chcę.</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bo to jasne że wwiję się miedzy wszystkie kotary ciasne bo to jasne że w mojej wyobraźni pełno niewyjaśnień jasne jasne poematy nadające egzystencji esencji jasne że sięgam do wnętrza po głębokie dźwięki i refleks refleksyjne moje myśli przypominające nawet wielkopłaszczyznowy wyścig to abstrakcyjność tego wszechświata figle nam płata jasne że granica tak często się zatraca i zawraca w stały punkt znikomej niewiadomej jeszcze nie wszystko stracone jasne jasne świat stoi przede mną otworem tyle pozytywów prostych rzeczy których nie postrzegamy cóż może i patrzę na istnienie innymi oczami i dostrzegam cywilizacje pozaziemskie i też jasnośc miewam do otoczenia pretensje świat nieraz staje do góry nogami wpisany w wewnętrzną próżnię iluzje-je-je-je czy należy się chować jasne że nie wtedy odbiegam od zmysłów a-a-a-a-a aby nie zw.. aby nie zwariować a-a-a-a-a aby nie zw..</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faktem jasne gęste w miejsce włosów do pasa tory poruszające wyobraźnią jak pończochy ploty obrzydliwe jak w nosie długie wystające czarne włochy kto nie ma myśli o tym jak działa płci przeciwnej dotyk co jasne jak fast szybka szama nie najlepsza choć jadana czas nie raz na więcej nie pozwala zmiana jasno z rana za oknem chmura nad nią plama konstrukcja złamana podcina nogi uderza w kolana co jasne skok w głąb by się odnaleźć znaleźć falę i oszaleć wiesz o czym jest gadane?</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bo to tyle jasnych rzeczy spraw wątków przejaśnione niebo pośród niewyjaśnień bo to tyle niejasnych zakątków wszystko oczywiście jasne</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TRANZ (TANIEC MAŁP)</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idą oni idą gnida za gnidą ktoś za ktoś praca praca z corridą drogami ulicami małpy za małpami tańczą wrzeszczą krzyczą ponad drzewami gdzie to veto ee tam nie ta nuta włączony widok na czubek buta a tutaj cała plaga na mych oczach tańczy jak na mydle roztocza coś za coś znów ze snu się budzi padam z nóg młody bóg i tłumy ludzi policzone dni głuchy nie słyszy ich dotyk nie czuje ich nie widzi mnich każdy wyraźny ma to co chciał z innymi swymi tańczy taniec małp.</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przemieszczają się po drzewach jedna druga hyc hyc a-a-aj wpadły w trans bez szans taniec małp małpi ga-a-a-a-a-j tworząc koło łapiąc jedna drugą za ogon i tak w koło koło nich stoję zaraz obok co nie wolno? przybierają różne dziwne twarze różne dziwne kształty gesty las tranz zmaga czas nas aszsz patrz małpa wisi za jedną rękę na gałęzi mój krok w bezruchu a tu husiu husiu jak na huśtawce uczuć małpy odrobiną grzechu podczas gdy przez cały byt towarzyszą nam maski płaczu i śmiechu bo przecież bez grzechu wyżyć nie da się tak samo jak bez miłości wyżyć nie da się one znowu w transie zaciekłym tańcowadle hej wy słyszycie to my ci nazywani homo sapiens (…) czy w końcu homo nie wiadomo rzekomo adam i ewa przechodzą mi obok nosa przecznicę obok niosąc na plecach wielki ciężar problemów kupę a wiesz co mam już to wszystko w .. dobrze niech tak będzie już proste czy spowite one słyszą muzykę ci nadgórni im grają słyszą dźwięki przypomina mi to afrykańskie bębny w transie jak w obłędzie kontynuują a my w rytm piosenki o zdrowym rozsądku zapomnieliśmy w samym środku kółka do tańca dołączyliśmy</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a oni chodzą dniami jednymi chodnikami tańczą tańczą sami parami nie znam paradoks l.a. w miami nie pasują jak złe origami średnio pofałdowane jak mózg małpy cyjanek dużo dałby nie jeden z małp pewnie pod prąd chciałby gdyby miał własny kąt gratka w środku banan klatka biada dziadka nie poznaje własna matka co robię pochylam się w sobie obudź się to nie małpa to człowiek.</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tańcz skacz tranz małp taniec małp gwar zamieniamy w strumień zahipnotyzowany stos posunięć w tłumie tranz hałas blask balans trzask ciężarem ciała spada końca pewna gada ze strachu ludzkim głosem włada obrośnięta ludzkim włosem losem to przesada nie upada coś ją trzyma tranz chwila znów się wspina wisi bez zasad i nie pęka z językiem do pasa czy do pępka opuchnięta siada rzuca wzrokiem w prawolewo bada przemówiła opowiada gdzie nie była co widziała przestraszona uciekała gniew wokół bólu jęk śpiew taniec małp gwałt żart proch popiół piach krach świat w najstraszniejszych snach najciemniejszych barw taniec małp tranz obraz zimny i nieczuły dotykając ulic drży w momencie milczy dudni dudni tranz tańczy jak wszyscy tańczy jak wszyscy.</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małpi ga-a-a-a-a-a-a-a-a-aj wpada w tranz człowiek bez szans ga-a-a-a-a-a-a-a-a-aj wpada w tranz człowiek</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DNOCEANU</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jestem na dnie w nocy we dnie łapię fale krótkie długie średnie siedzę w sednie myśl mi blednie sam sobie sam głowię się mętnie myśli wyślij kto wymyślił je myśli szukać nie wiem gdzie głębią wiesz co bierz co masz to weź to daj to drapieżcom harde czarne sztuki sakralne zimno subpolarne daje centralne świat na szach i mat białe i czarne pola jak cola w dni upalne marnie hmm nie tak łatwo dobranoc zostaw zapalone światło</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7F007F"/>
          <w:sz w:val="32"/>
        </w:rPr>
        <w:t>fokus (pijani powietrzem)</w:t>
      </w:r>
    </w:p>
    <w:p>
      <w:pPr>
        <w:pStyle w:val="Normal"/>
        <w:bidi w:val="0"/>
        <w:jc w:val="both"/>
        <w:rPr/>
      </w:pPr>
      <w:r>
        <w:rPr>
          <w:rFonts w:ascii="Tahoma" w:hAnsi="Tahoma"/>
          <w:b/>
          <w:i w:val="false"/>
          <w:smallCaps/>
          <w:color w:val="7F007F"/>
          <w:sz w:val="24"/>
        </w:rPr>
        <w:t>Kiedy Na, odbija instynkt, sęk w tym, że każdy sukinsyn nadęty to zwęszy, i wie gdzie Cię uderzyć – uważaj! Spadniesz, będziesz na dnie, nie poddawaj się, wstawaj. Kiedy Na, odbija chęć, wiesz – uwierz, że ten dzień nadejdzie prędzej niż mówię. Pretendenci do tronu mają ostro w czubie, niejeden ci tlen zakręci, i dzięki. Pójdziesz na dno, wszyscy kradną, inni - wiedzą – nie jest łatwo, bezrobocia współczynnik. To fakt, od lat niewinni, silni młodzi, sami na to wpadną, Babilon, dobrobyt. Rap mą tratwą, prosto w oczy kataraktą, patrz czas cały, gnoje wpadną na skały, co jest?, to wodopoje chwały gnoje, co jest? Świat nigdy nie był i nie będzie doskonały.</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bezwzględny zmęczony zmartwiony plan zmian plan błysków istotą pomysłu w zmysł zmysłów dno dnoceanu żadnych planów jeden nałóg znaj mnie znajdź na dnie tonę w sobie stojąc na głowie za karę w kącie błąd błądzę sąd na sobą sądzę ja rządzę trącę jak szkło wszystko nisko trzeszczy drży dźwięczy ja dno kruchy urok zło tło głębia i to przerażony zbrodnią rozszalały umysł skwierczy jak pochodnia o środka wsadzony do ognia oprzytomniej oprzytomnia rani pali piecze do dna lecę tonę ja czy kto co jesteś jak namiętnych pocałunków szczęściem smutku odzwierciedleniem rozczarowania prostym gestem radości chwilą tak bólu szansą na ucieczkę i śmiechu szczeblem łza czystości sercem susza tłumi zagłusza wywija i o dno wali zachwiany.</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w oddali pyk pyk cyk cyk tyka dotyk rusza fala ogłusza mnie i zagłusza wiesz na własnym titanicu gdzieś tam gdzieś tam gdzieś podwodna żegluga smuga a strona druga za-agatka ma-ama zagadam zgadnij zgaduj wynajdź i wynajduj i znajduj spokój wy-pad sły-chać jęki stęki męki mętlik mąci nęci chęci i fragmenty zapuszczone jak korzenie a czy wydostać się zdołasz czy podołasz z d-n-o z doła z morskich fal ich żal oceany i morza o zgrozza oto ich odwieczna proza.</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7F007F"/>
          <w:sz w:val="32"/>
        </w:rPr>
        <w:t>śliwka (pijani powietrzem)</w:t>
      </w:r>
    </w:p>
    <w:p>
      <w:pPr>
        <w:pStyle w:val="Normal"/>
        <w:bidi w:val="0"/>
        <w:jc w:val="both"/>
        <w:rPr/>
      </w:pPr>
      <w:r>
        <w:rPr>
          <w:rFonts w:ascii="Tahoma" w:hAnsi="Tahoma"/>
          <w:b/>
          <w:i w:val="false"/>
          <w:smallCaps/>
          <w:color w:val="7F007F"/>
          <w:sz w:val="24"/>
        </w:rPr>
        <w:t>Jawnie na dnie oceanu, ja wiem, tam gdzie zasnę zanużony na dnie. Jawnie na dnie oceanu, ja wiem, tam gdzie zasnę zanużony na dnie. Dobra. Syk głosu osób rwał ile chciał kłosy włosów, a zasób słów rósł z chaosu. Obok bok w bok ja i kwiecię lotosu. A było nas tu ze stu, historia jak ze snu, i minki i te ludziska, mam dla was nowinki, prosto z serca co na styk tyka przez pyki, to nawyki PFK kliki, co tuła się w murach od samego rana, poranna fama co jak budzik budzi, tego co jak kamień zaklęty spał, szał pał niczym w San Paulo łał, i oszalał niejeden rapstar przez dar, który ten tam na górze mi dał, w mig jak nić wplótł mnie w ten rap miting, raping, kosmiczny jak E.T., ja i ty, oko w oko głęboko. Pi-Pi-Ja-Ja-Ni CDS, tak na oko jest wysoko gdzieś, bijąc w piątki obłokom, no to cześć…</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jawnie na dnie oceanu ja wiem tam gdzie zasnę zanurzony na dnie</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360BRÓT-POWRÓT</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28"/>
        </w:rPr>
        <w:t>(mntlik pi dudni)</w:t>
      </w:r>
    </w:p>
    <w:p>
      <w:pPr>
        <w:pStyle w:val="Normal"/>
        <w:bidi w:val="0"/>
        <w:jc w:val="both"/>
        <w:rPr/>
      </w:pPr>
      <w:r>
        <w:rPr>
          <w:rFonts w:ascii="Tahoma" w:hAnsi="Tahoma"/>
          <w:b/>
          <w:i w:val="false"/>
          <w:smallCaps/>
          <w:color w:val="auto"/>
          <w:sz w:val="24"/>
        </w:rPr>
        <w:t>wyniesiony świat t-t-taki z lotu ptaka jaki może być z lotu ptaka jaki może być? widoczny jak na czarnych spodniach biała nić kicha prycha depcze ziemia się trzęsie czy schematem czy obiektem westchnień odpowiedz negatyw otchłań pozytyw przestrzeń pozytyw przestrzeń tych uniesień pełna drobnych cała kieszeń pusto aż piszczy i dudni elementarnie sucho nie jak na dnie studni czy tam tam a co dalej zepsute robaczywki brzydki owoc ładu koloru pozytywki a tam tam fajne ksywki lukier śliwki kielich a w nim oliwki zepsuty gorzki smak oblizanych warg zgorzkniały kalejdoskop spraw a pejzaż krajobraz no dalej mów jasne jasno każdy zdrów wszystko good słońce znów a na ziemi brak wściekłych krów brakuje mi słów cud kolejny świata cud chory zdrów i wszystko mógł a gdzie bród i chłód zastąpiony niemożliwe dziwne no a co z ludźmi jacy smutni trudni mętni ponadprzeciętni wniebowzięci? ponad ponad łeb jak automat (no i to by było na tyle) twoja strona.</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28"/>
        </w:rPr>
        <w:t>(mntlik pi dudni)</w:t>
      </w:r>
    </w:p>
    <w:p>
      <w:pPr>
        <w:pStyle w:val="Normal"/>
        <w:bidi w:val="0"/>
        <w:jc w:val="both"/>
        <w:rPr/>
      </w:pPr>
      <w:r>
        <w:rPr>
          <w:rFonts w:ascii="Tahoma" w:hAnsi="Tahoma"/>
          <w:b/>
          <w:i w:val="false"/>
          <w:smallCaps/>
          <w:color w:val="auto"/>
          <w:sz w:val="24"/>
        </w:rPr>
        <w:t>a lustro pęk brzdęk jęk spękane połamane po omacku wokół dwunastu planet dwunastu baniek (baniek?) wybranek przez całe życie co każdy ranek zamęt emocji talent fragment my abecadłem młotem i kowadłem za dużo zjadłem i się najadłem doświadczeń wpisów rękopisów na listę wypaczeń bez bez przebaczeń gramy? (e tam do bani o rany) racja oczyma trzyma wybranych świat skręt pozwijany i poskręcany odpalamy fantazji smakiem powyginany orzechów w czekoladzie coraz więcej nie coraz mniej a taziemia kręci się wokół nas czy my wokół niej</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 (dwunasty)</w:t>
      </w:r>
    </w:p>
    <w:p>
      <w:pPr>
        <w:pStyle w:val="Normal"/>
        <w:bidi w:val="0"/>
        <w:jc w:val="both"/>
        <w:rPr/>
      </w:pPr>
      <w:r>
        <w:rPr>
          <w:rFonts w:ascii="Tahoma" w:hAnsi="Tahoma"/>
          <w:b/>
          <w:i w:val="false"/>
          <w:smallCaps/>
          <w:color w:val="auto"/>
          <w:sz w:val="24"/>
        </w:rPr>
        <w:t>oczyma ludzi różnego pokroju pełen rozwoju pełen zastoju widziany świat</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a tu 360 obrót powrót życie i love you life is brutal rzeczywistość wykuta w wielu odruchach i kolorytami spowita pudełko z ruchomym elementem tyka</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TAM</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dudni</w:t>
      </w:r>
    </w:p>
    <w:p>
      <w:pPr>
        <w:pStyle w:val="Normal"/>
        <w:bidi w:val="0"/>
        <w:jc w:val="both"/>
        <w:rPr/>
      </w:pPr>
      <w:r>
        <w:rPr>
          <w:rFonts w:ascii="Tahoma" w:hAnsi="Tahoma"/>
          <w:b/>
          <w:i w:val="false"/>
          <w:smallCaps/>
          <w:color w:val="auto"/>
          <w:sz w:val="24"/>
        </w:rPr>
        <w:t>a może max wielkie wrota i ogrody nieskończone mleczne drogi obłoki na nich leżę i w nich tonę tam na górze w jednym palcu siła że zwołuje burze piorunami ja rymami służę bardzo mocno ostro pląs bosko głębiej wąsko ciaśniej prosto ciemniej w tłum pyka tyka nie unika dotyka okiem publika nosa nie wtyka i nie wpycha gdzie nie trzeba</w:t>
      </w:r>
    </w:p>
    <w:p>
      <w:pPr>
        <w:pStyle w:val="Normal"/>
        <w:bidi w:val="0"/>
        <w:jc w:val="both"/>
        <w:rPr/>
      </w:pPr>
      <w:r>
        <w:rPr>
          <w:rFonts w:ascii="Tahoma" w:hAnsi="Tahoma"/>
          <w:b/>
          <w:i w:val="false"/>
          <w:smallCaps/>
          <w:color w:val="auto"/>
          <w:sz w:val="24"/>
        </w:rPr>
        <w:t>maksymalnie wielka brama otwiera się i zaprasza sama muzyka zagrała głośno skórzane fotele dla zmęczonych niech gdzieś spoczną nieskończone bity dla wytrwałych niech się bawią a dla roztargnionych miejsce gdzie problemy swe zostawią i tak dalej i tak dalej kolejny stopień ewolucji życia bliższy sedna prawdy rzucić okiem z góry na gwiazdy uwolnić umysł swobodniej oddychać być podmuchem wiatru rojąc zmysły dając szczęście niby nigdzie a wszechobecnie niby nigdzie a wszechobecnie.</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tam na górze bankiety bez diety niezłe widowisko i niezłe rakiety czarne i białe kobiety idziemy przed wejściem sprzedają bilety a tam zero wad same zalety hamuj hamuj niezdrowe podniety panowie z wizerunku atlety nie to nie będzie wkrętki niestety tam na górze może róże może fiołki bar piwny i wysokie stołki głośna muzyka i ookie dookie nie ma palenia bez popiołki obrotowe drzwi trzaskam nimi i nikt nie mówi do mnie ty mówią mi p żadnych zegarków i żadnych dni żadnych zegarków i żadnych dni wiecie gdzie to tkwi tam u góry dla wszystkich legalne puszczanie chmury dookoła fotele ze świńskiej skóry codzienne konkursy na pomalowane mury raz po raz podjeżdżają czarne fury w powietrzu dym raz zielony raz bury zatłoczony parkiet aż lecą wióry nie ma stresu do matury koniec.</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PORAP</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mozaika bajka zabawka mini grajka nadawajka chcesz czy nie chcesz jestem fresk wiesz? choć życie tak często zapał mi studzi to niech chociaż to będzie debiut na miarę southernplayalistikcadilacmuzik co jest? doskwiera ci ból ból dodam ci skrzydeł jak red bul bul bulgoczę zaraz cię rozochocę i niech to będzie niebagatelny flow ooł oh my god jak byś zgadł oooh upadłeś zgadłeś wypadłeś z obiegu brzegu szczegół spękane stopnie twego wybiegu ja tam napędzam przyspieszam prędzej tym lepiej wyuczyć się w erape szkole a twoje po prostu hmm sorry gryzmole my w mozole cieniasom robimy pappa papparazzi chcą sobie dla nas oczy wydrapać gerappa co? słucham negatyw frazy nie rozumiem bo to boho oh oho bohomazy wyrazy jak głazy ogrom potencjał jak wiagra nie zawsze traktuj mnie na poważnie nieraz tylko słowna zabawa e man co jest? śpisz po prostu pi pi pisz lub słysz</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pora pora dźwięk z głośników diora tora to raz dwa trzy zapora znak a jak zakaz wyraz nie siada on na on puka nie lada gada figaro figaro figaro wygaro zapalam cygaro milczy tłok pusty sens więc będzie dance dół góra dół góra dół góra porapuje aż spadnie skóra dobra pora na tora bora tora tora posłuchaj pikadora dobra pora nie od wczoraj torami torami wersów na małpi gaj.</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ref.</w:t>
      </w:r>
    </w:p>
    <w:p>
      <w:pPr>
        <w:pStyle w:val="Normal"/>
        <w:bidi w:val="0"/>
        <w:jc w:val="both"/>
        <w:rPr/>
      </w:pPr>
      <w:r>
        <w:rPr>
          <w:rFonts w:ascii="Tahoma" w:hAnsi="Tahoma"/>
          <w:b/>
          <w:i w:val="false"/>
          <w:smallCaps/>
          <w:color w:val="auto"/>
          <w:sz w:val="24"/>
        </w:rPr>
        <w:t>pora pora (porapować) porapować trochę tora torami wersów ruszam i ogłoszę walę jak tyson z tym że nie odgryzam ucha wiesz co masz robić słuchaj słuchaj.</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OCZYMMARUDZISZ</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32"/>
        </w:rPr>
        <w:t>dwunasty</w:t>
      </w:r>
    </w:p>
    <w:p>
      <w:pPr>
        <w:pStyle w:val="Normal"/>
        <w:bidi w:val="0"/>
        <w:jc w:val="both"/>
        <w:rPr/>
      </w:pPr>
      <w:r>
        <w:rPr>
          <w:rFonts w:ascii="Tahoma" w:hAnsi="Tahoma"/>
          <w:b/>
          <w:i w:val="false"/>
          <w:smallCaps/>
          <w:color w:val="auto"/>
          <w:sz w:val="24"/>
        </w:rPr>
        <w:t>niezatapialna niepowtarzalna myśl ukryta w słowie mówię tobie o mnie zdanie na mnie i nie na mnie podniecony zamyślony wers zmyślony zmylony ten je-3-go pies kto wymyśle te wszystkie bzdury kto jest zakałą subkultury nieumiejętnie maluje mury nieciekawe podrywa maniury ten który pyta o co nienależy ten który oddech ma nieświeży ponieważ z ust ulatnia się zapach kłamstwa z oczu bije koncentrat chamstwa basta klaskaj w twarz jak bastard mlaska maska plotka parska pora-ska a raczej porażka konsekwentnie umyjcie się w paszczach w czaszkach remanencik raz dwa raz dwa konsekwentnie umyjcie się w paszczach w czaszkach remanencik raz dwa raz dwa i nosa nie wtykajcie do ulu gdzie pszczoła żądłem odpowiedzi ukłuje do bólu bo w sumie zapomniałem że miałem dla pietii zrobić tłooooo</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pi</w:t>
      </w:r>
    </w:p>
    <w:p>
      <w:pPr>
        <w:pStyle w:val="Normal"/>
        <w:bidi w:val="0"/>
        <w:jc w:val="both"/>
        <w:rPr/>
      </w:pPr>
      <w:r>
        <w:rPr>
          <w:rFonts w:ascii="Tahoma" w:hAnsi="Tahoma"/>
          <w:b/>
          <w:i w:val="false"/>
          <w:smallCaps/>
          <w:color w:val="auto"/>
          <w:sz w:val="24"/>
        </w:rPr>
        <w:t>ooooo czym marudzisz ty tam przykry łapiesz na papier mnie i cyfry czkawka słuchawka dzwoni pusto mówię bez fonii zaufaj wystąp nie on to off nie ten bo tamten pytanie kiedy kto gdzie kantem o czym marudzisz zwą go wariatem bez fajki z bajki niewidzialnym skrzatem a zatem chodzi o to żeby dobrze z butów wytrzeć błoto.</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auto"/>
          <w:sz w:val="32"/>
        </w:rPr>
        <w:t>mntlik</w:t>
      </w:r>
    </w:p>
    <w:p>
      <w:pPr>
        <w:pStyle w:val="Normal"/>
        <w:bidi w:val="0"/>
        <w:jc w:val="both"/>
        <w:rPr/>
      </w:pPr>
      <w:r>
        <w:rPr>
          <w:rFonts w:ascii="Tahoma" w:hAnsi="Tahoma"/>
          <w:b/>
          <w:i w:val="false"/>
          <w:smallCaps/>
          <w:color w:val="auto"/>
          <w:sz w:val="24"/>
        </w:rPr>
        <w:t>co to? o czym marudzisz ja siedzę konstruuję mozaiki o to ponadziemskie kawały kawałki o czym marudzisz jesteś nie z tej bajki ty podpucha jak koń trojański igraszki zleciały się jak ważki do jednej klatki o czym marudzisz a kusi jak adama ewa udaje że się gniewa wiruje jak wirnik bo w głowie potrzeba o czym marudzisz marzy ci się holly hollywood hola hola mykaj narka myślisz że masz kolor kanarka rozpędziła się jak na wietrze wiatrak a twoje miejsce to co najmniej tartak tak a chce władać co najmniej jak egiptem kleopatra na wspak rozszczekana jak najgroźniejsze psy pst wrrr nie jesteś sławna jak browar warka o czym marudzisz słuchaj gada ciągdalszy squadians.</w:t>
      </w:r>
    </w:p>
    <w:p>
      <w:pPr>
        <w:pStyle w:val="Normal"/>
        <w:bidi w:val="0"/>
        <w:jc w:val="both"/>
        <w:rPr>
          <w:rFonts w:ascii="Tahoma" w:hAnsi="Tahoma"/>
          <w:b/>
          <w:b/>
          <w:i w:val="false"/>
          <w:i w:val="false"/>
          <w:smallCaps/>
          <w:color w:val="auto"/>
          <w:sz w:val="28"/>
        </w:rPr>
      </w:pPr>
      <w:r>
        <w:rPr>
          <w:rFonts w:ascii="Tahoma" w:hAnsi="Tahoma"/>
          <w:b/>
          <w:i w:val="false"/>
          <w:smallCaps/>
          <w:color w:val="auto"/>
          <w:sz w:val="28"/>
        </w:rPr>
      </w:r>
    </w:p>
    <w:p>
      <w:pPr>
        <w:pStyle w:val="Normal"/>
        <w:bidi w:val="0"/>
        <w:jc w:val="both"/>
        <w:rPr/>
      </w:pPr>
      <w:r>
        <w:rPr>
          <w:rFonts w:ascii="Tahoma" w:hAnsi="Tahoma"/>
          <w:b/>
          <w:i w:val="false"/>
          <w:smallCaps/>
          <w:color w:val="7F007F"/>
          <w:sz w:val="32"/>
        </w:rPr>
        <w:t>śliwka (pijani powietrzem)</w:t>
      </w:r>
    </w:p>
    <w:p>
      <w:pPr>
        <w:pStyle w:val="Normal"/>
        <w:bidi w:val="0"/>
        <w:jc w:val="both"/>
        <w:rPr/>
      </w:pPr>
      <w:r>
        <w:rPr>
          <w:rFonts w:ascii="Tahoma" w:hAnsi="Tahoma"/>
          <w:b/>
          <w:i w:val="false"/>
          <w:smallCaps/>
          <w:color w:val="7F007F"/>
          <w:sz w:val="24"/>
        </w:rPr>
        <w:t>W mig, słów mentlik się zapętlił, tu stu po sto życzeń spełnił, tam resztkami sił płomień się tlił, tu tętnił pełen energii. Marudzą bez przerwy tamci, których łzy dotykają wyobrażni, którym kropla po minie płynie. Nie ma mnie, gdzieś tu sobie słowa tnę. Chętnie pognę Cię i twe kościska, z bliska spryskam Cię potokiem głosu, jak wieście co niesie po kresie, spryska tryska flow które Cię rozniesie. Zwariowani fanatycy bani baj, to rozgłos co pogłos ma na cały kraj, posłuchaj nut które wpadają do ucha, trwa bezustanna podróż po loopach.</w:t>
      </w:r>
    </w:p>
    <w:p>
      <w:pPr>
        <w:pStyle w:val="Normal"/>
        <w:bidi w:val="0"/>
        <w:jc w:val="both"/>
        <w:rPr>
          <w:rFonts w:ascii="Tahoma" w:hAnsi="Tahoma"/>
          <w:b/>
          <w:b/>
          <w:i w:val="false"/>
          <w:i w:val="false"/>
          <w:smallCaps/>
          <w:color w:val="7F007F"/>
          <w:sz w:val="24"/>
        </w:rPr>
      </w:pPr>
      <w:r>
        <w:rPr>
          <w:rFonts w:ascii="Tahoma" w:hAnsi="Tahoma"/>
          <w:b/>
          <w:i w:val="false"/>
          <w:smallCaps/>
          <w:color w:val="7F007F"/>
          <w:sz w:val="24"/>
        </w:rPr>
      </w:r>
    </w:p>
    <w:p>
      <w:pPr>
        <w:pStyle w:val="Normal"/>
        <w:bidi w:val="0"/>
        <w:jc w:val="both"/>
        <w:rPr/>
      </w:pPr>
      <w:r>
        <w:rPr>
          <w:rFonts w:ascii="Tahoma" w:hAnsi="Tahoma"/>
          <w:b/>
          <w:i w:val="false"/>
          <w:smallCaps/>
          <w:color w:val="7F007F"/>
          <w:sz w:val="24"/>
        </w:rPr>
        <w:t>Podróż po loopach…</w:t>
      </w:r>
    </w:p>
    <w:p>
      <w:pPr>
        <w:pStyle w:val="Normal"/>
        <w:bidi w:val="0"/>
        <w:jc w:val="both"/>
        <w:rPr>
          <w:rFonts w:ascii="Tahoma" w:hAnsi="Tahoma"/>
          <w:b/>
          <w:b/>
          <w:i w:val="false"/>
          <w:i w:val="false"/>
          <w:smallCaps/>
          <w:color w:val="7F007F"/>
          <w:sz w:val="24"/>
        </w:rPr>
      </w:pPr>
      <w:r>
        <w:rPr>
          <w:rFonts w:ascii="Tahoma" w:hAnsi="Tahoma"/>
          <w:b/>
          <w:i w:val="false"/>
          <w:smallCaps/>
          <w:color w:val="7F007F"/>
          <w:sz w:val="24"/>
        </w:rPr>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Franklin Gothic Medium" w:hAnsi="Franklin Gothic Medium"/>
          <w:b/>
          <w:i w:val="false"/>
          <w:smallCaps/>
          <w:color w:val="auto"/>
          <w:sz w:val="48"/>
        </w:rPr>
        <w:t>COTOZAGADKA</w:t>
      </w:r>
    </w:p>
    <w:p>
      <w:pPr>
        <w:pStyle w:val="Normal"/>
        <w:bidi w:val="0"/>
        <w:jc w:val="both"/>
        <w:rPr>
          <w:rFonts w:ascii="Times New Roman" w:hAnsi="Times New Roman"/>
          <w:b w:val="false"/>
          <w:b w:val="false"/>
          <w:i w:val="false"/>
          <w:i w:val="false"/>
          <w:smallCaps/>
          <w:color w:val="auto"/>
          <w:sz w:val="28"/>
        </w:rPr>
      </w:pPr>
      <w:r>
        <w:rPr>
          <w:rFonts w:ascii="Times New Roman" w:hAnsi="Times New Roman"/>
          <w:b w:val="false"/>
          <w:i w:val="false"/>
          <w:smallCaps/>
          <w:color w:val="auto"/>
          <w:sz w:val="28"/>
        </w:rPr>
      </w:r>
    </w:p>
    <w:p>
      <w:pPr>
        <w:pStyle w:val="Normal"/>
        <w:bidi w:val="0"/>
        <w:jc w:val="both"/>
        <w:rPr/>
      </w:pPr>
      <w:r>
        <w:rPr>
          <w:rFonts w:ascii="Tahoma" w:hAnsi="Tahoma"/>
          <w:b/>
          <w:i w:val="false"/>
          <w:smallCaps/>
          <w:color w:val="auto"/>
          <w:sz w:val="24"/>
        </w:rPr>
        <w:t>a ja wciąż zastanawiam się mija kwadrans tonę w tych tonach ciągdalszy squadians biegną po laury tyranozaury stop blok tranz (taniec małp) y słyszyszę elementarnie dudni i piszczy jasne nie gaśnie świeci i błyszczy niematotamto wersy ozdobne paro numero tak samo podobno podobne oczymmarudzisz mówisz na odwrót 360dwrót-powrót kołowrót pięknie głowaściętadźwiękiem pięknie porape ee mnie to na ręke kropla rosy z góry dna oceanu tam tam za wielką bramą rano miło słyszeć gdybać dyszeć gratka zapytaj dziadka to za-gadka.</w:t>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rFonts w:ascii="Tahoma" w:hAnsi="Tahoma"/>
          <w:b/>
          <w:b/>
          <w:i w:val="false"/>
          <w:i w:val="false"/>
          <w:smallCaps/>
          <w:color w:val="auto"/>
          <w:sz w:val="24"/>
        </w:rPr>
      </w:pPr>
      <w:r>
        <w:rPr>
          <w:rFonts w:ascii="Tahoma" w:hAnsi="Tahoma"/>
          <w:b/>
          <w:i w:val="false"/>
          <w:smallCaps/>
          <w:color w:val="auto"/>
          <w:sz w:val="24"/>
        </w:rPr>
      </w:r>
    </w:p>
    <w:p>
      <w:pPr>
        <w:pStyle w:val="Normal"/>
        <w:bidi w:val="0"/>
        <w:jc w:val="both"/>
        <w:rPr/>
      </w:pPr>
      <w:r>
        <w:rPr>
          <w:rFonts w:ascii="Tahoma" w:hAnsi="Tahoma"/>
          <w:b/>
          <w:i/>
          <w:smallCaps/>
          <w:color w:val="0000FF"/>
          <w:sz w:val="24"/>
        </w:rPr>
        <w:t>By Mariusz a.k.a. kw4drat</w:t>
        <w:tab/>
        <w:t>kwadrat@o2.pl dla www.pfk.one.p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Black">
    <w:charset w:val="01"/>
    <w:family w:val="roman"/>
    <w:pitch w:val="variable"/>
  </w:font>
  <w:font w:name="Times New Roman">
    <w:charset w:val="01"/>
    <w:family w:val="roman"/>
    <w:pitch w:val="variable"/>
  </w:font>
  <w:font w:name="Franklin Gothic Medium">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